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ромышл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4"/>
        <w:gridCol w:w="1216"/>
        <w:gridCol w:w="2025"/>
        <w:gridCol w:w="1079"/>
        <w:gridCol w:w="1080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  <w:br/>
              <w:t xml:space="preserve">показател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ы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</w:t>
              <w:br/>
              <w:t xml:space="preserve">испыта- </w:t>
              <w:br/>
              <w:t xml:space="preserve">ния     </w:t>
              <w:br/>
              <w:t>(обозна-</w:t>
              <w:br/>
              <w:t xml:space="preserve">чение   </w:t>
              <w:br/>
              <w:t xml:space="preserve">НД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спытательного</w:t>
              <w:br/>
              <w:t>оборудования и</w:t>
              <w:br/>
              <w:t xml:space="preserve">средств изме- </w:t>
              <w:br/>
              <w:t xml:space="preserve">рений, завод- </w:t>
              <w:br/>
              <w:t xml:space="preserve">ской номер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-  </w:t>
              <w:br/>
              <w:t>начение</w:t>
              <w:br/>
              <w:t>образ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5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спытаний отдельных видов лесопромышле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