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(ОТ)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Я РАЗВЕДОЧНЫХ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351"/>
        <w:gridCol w:w="1080"/>
        <w:gridCol w:w="1350"/>
        <w:gridCol w:w="945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 </w:t>
              <w:br/>
              <w:t xml:space="preserve">залега-  </w:t>
              <w:br/>
              <w:t xml:space="preserve">ния, м   </w:t>
              <w:br/>
              <w:t xml:space="preserve">глубина  </w:t>
              <w:br/>
              <w:t>абс. от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опробо-</w:t>
              <w:br/>
              <w:t xml:space="preserve">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 </w:t>
              <w:br/>
              <w:t>опробова-</w:t>
              <w:br/>
              <w:t xml:space="preserve">ния, м   </w:t>
              <w:br/>
              <w:t xml:space="preserve">глубина  </w:t>
              <w:br/>
              <w:t>абс. от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,</w:t>
              <w:br/>
              <w:t>куб. м</w:t>
              <w:br/>
              <w:t>/ су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рес- </w:t>
              <w:br/>
              <w:t>сия, МП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>штуцера,</w:t>
              <w:br/>
              <w:t xml:space="preserve">мм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спытания разведочных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