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ТОРОЙ МЕТОД ИЗМ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мое присоединение (объект учета)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змерительного комплекс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351"/>
        <w:gridCol w:w="3645"/>
        <w:gridCol w:w="1350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наблюде-</w:t>
              <w:br/>
              <w:t xml:space="preserve">ния на  </w:t>
              <w:br/>
              <w:t xml:space="preserve">контро- </w:t>
              <w:br/>
              <w:t>лируемом</w:t>
              <w:br/>
              <w:t xml:space="preserve">присое- </w:t>
              <w:br/>
              <w:t xml:space="preserve">динен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троно-</w:t>
              <w:br/>
              <w:t>мическое</w:t>
              <w:br/>
              <w:t xml:space="preserve">время   </w:t>
              <w:br/>
              <w:t xml:space="preserve">наблю-  </w:t>
              <w:br/>
              <w:t xml:space="preserve">дения,  </w:t>
              <w:br/>
              <w:t xml:space="preserve">час. -  </w:t>
              <w:br/>
              <w:t xml:space="preserve">мин.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- </w:t>
              <w:br/>
              <w:t xml:space="preserve">ток вре- </w:t>
              <w:br/>
              <w:t xml:space="preserve">мени,    </w:t>
              <w:br/>
              <w:t>ДЕЛЬТА t,</w:t>
              <w:br/>
              <w:t xml:space="preserve">с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N _______    </w:t>
              <w:br/>
              <w:t xml:space="preserve">Передаточное число ______ </w:t>
              <w:br/>
              <w:t>Коэффициент счетчика _____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мощность,</w:t>
              <w:br/>
              <w:t xml:space="preserve">Р, кВт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оротов, n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3</Characters>
  <CharactersWithSpaces>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РАО «ЕЭС России»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активной и реактивной средней мощности при производстве, передаче и распределении электроэнергии на электростанциях, подстанциях и линиях электропередачи (второй метод измерений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