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ЫЙ МЕТОД ИЗМЕ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мое присоединение (объект учета)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змерительного комплекс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┬─────────┬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 │Астро- │Промежу- │Счетчик N _______  │Электро- │Средн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блюде-│номи-  │ток вре- │Коэффициент счетчи-│энергия, │мощ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 │ческое │мени,    │ка k = _________   │W,       │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- │время  │ДЕЛЬТА Т,├─────────┬─────────┤кВт.ч    │Р, к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руемом│наблю- │мин.     │показания│разность │(МВт.ч)  │(МВ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- │дения, │         │счетчика,│показаний│или      │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ении │час. - │         │ N  (N ),│счетчика,│квар х ч │ква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мин.   │         │  н   к  │ДЕЛЬТА N,│(Мвар х  │(Мвар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│         │   </w:t>
      </w:r>
      <w:r>
        <w:rPr/>
        <w:t>ед.   │   ед.   │ч)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──┼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2   │    3    │    4    │    5 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──┼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│         │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┼─────────┼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│         │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┴─────────┴───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РАО «ЕЭС России»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измерений активной и реактивной средней мощности при производстве, передаче и распределении электроэнергии на электростанциях, подстанциях и линиях электропередачи (первый метод измерений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