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ПБ 161-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ой методике огн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гонных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ой защитной одеж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жарных по провер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онных показател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ИЗМЕР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тропометрических и физиологических показател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810"/>
        <w:gridCol w:w="944"/>
        <w:gridCol w:w="675"/>
        <w:gridCol w:w="810"/>
        <w:gridCol w:w="1216"/>
        <w:gridCol w:w="1215"/>
        <w:gridCol w:w="944"/>
        <w:gridCol w:w="1080"/>
        <w:gridCol w:w="810"/>
        <w:gridCol w:w="810"/>
        <w:gridCol w:w="946"/>
        <w:gridCol w:w="944"/>
        <w:gridCol w:w="1215"/>
        <w:gridCol w:w="1216"/>
        <w:gridCol w:w="108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>испытател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- </w:t>
              <w:br/>
              <w:t>раст,</w:t>
              <w:br/>
              <w:t xml:space="preserve">лет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</w:t>
              <w:br/>
              <w:t>работы</w:t>
              <w:br/>
              <w:t>в ПО,</w:t>
              <w:br/>
              <w:t xml:space="preserve">лет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с,</w:t>
              <w:br/>
              <w:t xml:space="preserve">кг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т,</w:t>
              <w:br/>
              <w:t xml:space="preserve">м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</w:t>
              <w:br/>
              <w:t>тепловой</w:t>
              <w:br/>
              <w:t>выносли-</w:t>
              <w:br/>
              <w:t xml:space="preserve">вости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ды- </w:t>
              <w:br/>
              <w:t xml:space="preserve">хатель- </w:t>
              <w:br/>
              <w:t xml:space="preserve">ного    </w:t>
              <w:br/>
              <w:t>аппарата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выпол-</w:t>
              <w:br/>
              <w:t>няемых</w:t>
              <w:br/>
              <w:t xml:space="preserve">работ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</w:t>
              <w:br/>
              <w:t>работы,</w:t>
              <w:br/>
              <w:t xml:space="preserve">мин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ратура</w:t>
              <w:br/>
              <w:t xml:space="preserve">тела, °C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тота пуль-</w:t>
              <w:br/>
              <w:t xml:space="preserve">са, уд/мин 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териальное дав-</w:t>
              <w:br/>
              <w:t>ление, мм рт. ст.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го- </w:t>
              <w:br/>
              <w:t>потери,</w:t>
              <w:br/>
              <w:t xml:space="preserve">кг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4</Characters>
  <CharactersWithSpaces>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0:00Z</dcterms:created>
  <dc:creator>Министерство внутренних дел Российской Федерации</dc:creator>
  <dc:description/>
  <dc:language>en-US</dc:language>
  <cp:lastModifiedBy/>
  <dcterms:modified xsi:type="dcterms:W3CDTF">2011-10-30T14:00:00Z</dcterms:modified>
  <cp:revision>2</cp:revision>
  <dc:subject>Результаты</dc:subject>
  <dc:title>Результаты измерений антропометрических и физиологических показателей при испытании специальной защитной одежды пожар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