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летной проверки ОПР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ЗУЛЬТАТЫ ИЗМЕРЕНИЙ ПАРАМЕТРОВ И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ПРС ____________,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тип ПРС)      (зав. но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4"/>
        <w:gridCol w:w="676"/>
        <w:gridCol w:w="1890"/>
        <w:gridCol w:w="944"/>
        <w:gridCol w:w="811"/>
        <w:gridCol w:w="944"/>
        <w:gridCol w:w="811"/>
        <w:gridCol w:w="94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араметра, </w:t>
              <w:br/>
              <w:t xml:space="preserve">характеристики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трассы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змерений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омплект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омплект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 ПРС для обеспечения  </w:t>
              <w:br/>
              <w:t xml:space="preserve">полетов по воздушным    </w:t>
              <w:br/>
              <w:t xml:space="preserve">трассам      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,0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 ПРС для обеспечения  </w:t>
              <w:br/>
              <w:t xml:space="preserve">полетов в районе аэро-  </w:t>
              <w:br/>
              <w:t xml:space="preserve">дрома        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,0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ознавание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ьность </w:t>
              <w:br/>
              <w:t xml:space="preserve">присвоенного </w:t>
              <w:br/>
              <w:t xml:space="preserve">кода, ясная  </w:t>
              <w:br/>
              <w:t xml:space="preserve">слышимость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использова- </w:t>
              <w:br/>
              <w:t>ния ОПРС для обеспечения</w:t>
              <w:br/>
              <w:t xml:space="preserve">полетов (полетопригод-  </w:t>
              <w:br/>
              <w:t xml:space="preserve">ность приводной радио-  </w:t>
              <w:br/>
              <w:t xml:space="preserve">станции)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  </w:t>
              <w:br/>
              <w:t xml:space="preserve">колебаний    </w:t>
              <w:br/>
              <w:t xml:space="preserve">стрелки АРК  </w:t>
              <w:br/>
              <w:t>более 5°; от-</w:t>
              <w:br/>
              <w:t>сутствие уво-</w:t>
              <w:br/>
              <w:t xml:space="preserve">да ВС с МК   </w:t>
              <w:br/>
              <w:t xml:space="preserve">(КУР &gt; 5°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ой инженер-оператор __________________  _______ 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нициалы) (подпись)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79</Characters>
  <CharactersWithSpaces>1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Министерство транспорта Российской Федерации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измерений параметров и характеристик отдельной приводной радиостанции (приложение к акту летной проверки отдельной приводной радиостанции в аэропорт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