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А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РП _________,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 АРП)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┬─────┬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параметра,│   Ед.   │Норма│  N   │Пеленг,│ Результ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характеристики     │измерения│ ЭД  │трассы│градус │ измер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│     │      │     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│     │      │       │</w:t>
      </w:r>
      <w:r>
        <w:rPr/>
        <w:t>Факт.│Вос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 │    3    │  4  │  5   │   6   │  7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Д  АРП в горизонталь-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г                 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плоскости (исполь-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уемая дальность) на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х:            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000 м                │км       │80,0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3000 м                │км       │150,0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ЗД  АРП в вертикальной │градус   │45,0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                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скости           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реднеквадратическая   │градус   │1,5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шибка пеленгования,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ма               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п                 │   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┴─────┴──────┴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    ______________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    (наименование   (фамилия,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    объекта)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А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оме таблицы 6.1, к акту летной проверки АРП прилагаются дешифрированные материалы результатов летных измерений параметров и характеристик радиопеленгатора (материалы объективного контроля: распечатки, графики, таблицы и другие материалы в зависимости от технических возможностей АЛ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Среднеквадратическая    ошибка    пеленгования   (сигма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пеленгатора типа АРП-75 составляет 2,5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автоматического радиопеленгатора (приложение к акту летной проверки автоматического радиопеленгатора АРП/VDF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