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летной проверки ПР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ЗУЛЬТАТЫ ИЗМЕРЕНИЙ ПАРАМЕТРОВ И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Л _________,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тип)      (зав. 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┬─────┬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параметра, │ Ед. │Норма│      Результаты измерен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характеристики     │ изм.│по ЭД├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│     │   </w:t>
      </w:r>
      <w:r>
        <w:rPr/>
        <w:t>1 комплект   │    2 комплек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│     ├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│     │</w:t>
      </w:r>
      <w:r>
        <w:rPr/>
        <w:t>Основная антенна│Резервная антен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│     ├───────┬────────┼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│     │</w:t>
      </w:r>
      <w:r>
        <w:rPr/>
        <w:t>МК  - _│МК  - __│МК  - _│МК  -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│     │  </w:t>
      </w:r>
      <w:r>
        <w:rPr/>
        <w:t>п    │  п     │  п    │  п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┼─────┼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2            │  3  │  4  │   5   │   6    │   7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┼─────┼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Д по курсу в режимах: 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АСС                   │км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┼─────┼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СДЦ                    │км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┼─────┼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ЗД по глиссаде в       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жимах:               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АСС                   │км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┼─────┼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СДЦ                    │км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┼─────┼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Сектор обзора антенны   │град.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рса в горизонтальной 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оскости (по азимуту) 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┼─────┼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Угол обзора ДН антенны  │град.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рса в вертикальной   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оскости (по углу     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а)                 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┼─────┼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ектор обзора антенны   │град.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иссады в вертикальной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оскости (по углу     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а)                 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┼─────┼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Угол обзора ДН антенны  │град.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иссады в горизонталь-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й плоскости (по ази- 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уту)                  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┼─────┼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Отметка от ВС по экрану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катора наблюдается 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:                    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Н                      │м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мин                  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Д                      │м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мин                  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┼─────┼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Погрешность информации 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:                     │ 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курсу                  │мин.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глиссаде               │мин.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дальности              │м    │     │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┴─────┴─────┴───────┴────────┴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ой инженер-оператор            _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монтажной организации  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 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__  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(наименование   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ПРЛ)     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роме таблицы 7.1, к акту летной проверки ПРЛ прилагаются дешифрированные материалы результатов летных измерений параметров и характеристик посадочного радиолокатора (материалы объективного контроля: распечатки, графики, таблицы, фото и др. в зависимости от технических возможностей АЛК и требований организации, на эксплуатации которой находится посадочный радиолокатор, - службы ЭРТО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4 таблицы 7.1 заполняется в соответствии с данными, приведенными в эксплуатационной документации на конкретный тип ПР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68</Characters>
  <CharactersWithSpaces>5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Министерство транспорта Российской Федераци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измерений параметров и характеристик посадочного радиолокатора (приложение к акту летной проверки посадочного радиолокатора в аэропор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