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летной проверки ОРЛ-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ЕЗУЛЬТАТЫ ИЗМЕРЕНИЙ ПАРАМЕТРОВ И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РЛ-А ____________,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тип РЛС)       (зав.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┬─────────┬──────┬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Наименование параметра,  │Ед. изме-│Норма │N    │ Результаты измер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характеристики       │рения    │по ЭД │трас-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         │      │</w:t>
      </w:r>
      <w:r>
        <w:rPr>
          <w:sz w:val="18"/>
          <w:szCs w:val="18"/>
        </w:rPr>
        <w:t>сы   │1 комплект│2 компле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2              │    3    │  4   │  5  │    6 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Оптимальный угол наклона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нтенны РЛС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ЗД по Д     &lt;*&gt;, первичный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акс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8 для: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.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ЗД по Д    &lt;*&gt;, первичный 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ин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8 для: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ЗД по Д     &lt;*&gt;, вторичный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акс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9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УВД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ЗД по Д     &lt;*&gt;, вторичный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акс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9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RBS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ЗД по Д    &lt;*&gt;, вторичный 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ин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9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УВД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ЗД по Д    &lt;*&gt;, вторичный 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</w:t>
      </w:r>
      <w:r>
        <w:rPr>
          <w:sz w:val="18"/>
          <w:szCs w:val="18"/>
        </w:rPr>
        <w:t>мин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 при Р = 0,9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RBS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Среднеквадратическая ошибка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ределения координат ВС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&lt;*&gt;, первичный канал по: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зимуту, А             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ости, Д              │м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Среднеквадратическая ошибка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ределения координат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 &lt;*&gt;, вторичный канал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УВД" по: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зимуту, А             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ости, Д              │м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Среднеквадратическая ошибка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ределения координат ВС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&lt;*&gt;, вторичный канал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RBS" по: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зимуту, А                │град.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дальности, Д              │м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Вероятность прохождения    │Р = 0,9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о номере ВС &lt;*&gt;,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УВД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Вероятность прохождения    │Р = 0,9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о номере ВС &lt;*&gt;,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жим "RBS" для: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Вероятность прохождения    │Р = 0,9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о Н полета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 &lt;*&gt;, режим "УВД" для: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Вероятность прохождения    │Р = 0,9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 о Н полета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 &lt;*&gt;, режим "RBS" для: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акс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ромеж.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мин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Точность совмещения коор-  │         │соот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инатных отметок первичного│         │ветс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вторичного каналов по:   │         │твие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азимуту, А               │град.    │ЭД РЛС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дальности, Д             │км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Проверка ЗД &lt;**&gt; двух по-  │         │соот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адочных курсов:           │         │ветс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МК   - _______°           │         │твие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п1                      │         │ЭД РЛС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МК   - _______°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п2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первичный канал (Н  = _ м)│         │отсут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</w:t>
      </w:r>
      <w:r>
        <w:rPr>
          <w:sz w:val="18"/>
          <w:szCs w:val="18"/>
        </w:rPr>
        <w:t>п       │         │ствие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торичный канал в режимах:│         │пропа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"УВД" (Н  = ____ м)      │         │даний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</w:t>
      </w:r>
      <w:r>
        <w:rPr>
          <w:sz w:val="18"/>
          <w:szCs w:val="18"/>
        </w:rPr>
        <w:t>п                │         │коор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"RBS" (Н  = ____ м)      │         │динат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</w:t>
      </w:r>
      <w:r>
        <w:rPr>
          <w:sz w:val="18"/>
          <w:szCs w:val="18"/>
        </w:rPr>
        <w:t>п                │         │ных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         │</w:t>
      </w:r>
      <w:r>
        <w:rPr>
          <w:sz w:val="18"/>
          <w:szCs w:val="18"/>
        </w:rPr>
        <w:t>отме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         │</w:t>
      </w:r>
      <w:r>
        <w:rPr>
          <w:sz w:val="18"/>
          <w:szCs w:val="18"/>
        </w:rPr>
        <w:t>ток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Проверка ЗД &lt;***&gt; двух зон │         │соот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жидания:                  │         │ветс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первичный канал (Н   = ___│         │твие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</w:t>
      </w:r>
      <w:r>
        <w:rPr>
          <w:sz w:val="18"/>
          <w:szCs w:val="18"/>
        </w:rPr>
        <w:t>п1      │         │ЭД РЛС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)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первичный канал (Н   = ___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</w:t>
      </w:r>
      <w:r>
        <w:rPr>
          <w:sz w:val="18"/>
          <w:szCs w:val="18"/>
        </w:rPr>
        <w:t>п2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)                         │      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торичный канал в режимах:│         │отсут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"УВД" (Н   = ___ м)      │         │ствие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</w:t>
      </w:r>
      <w:r>
        <w:rPr>
          <w:sz w:val="18"/>
          <w:szCs w:val="18"/>
        </w:rPr>
        <w:t>п1               │         │пропа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"УВД" (Н   = ___ м)      │         │даний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</w:t>
      </w:r>
      <w:r>
        <w:rPr>
          <w:sz w:val="18"/>
          <w:szCs w:val="18"/>
        </w:rPr>
        <w:t>п2               │         │коор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"RBS" (Н   = ___ м)      │         │динат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</w:t>
      </w:r>
      <w:r>
        <w:rPr>
          <w:sz w:val="18"/>
          <w:szCs w:val="18"/>
        </w:rPr>
        <w:t>п1               │         │ных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"RBS" (Н   = ___ м)      │         │отме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</w:t>
      </w:r>
      <w:r>
        <w:rPr>
          <w:sz w:val="18"/>
          <w:szCs w:val="18"/>
        </w:rPr>
        <w:t>п2               │         │ток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         │</w:t>
      </w:r>
      <w:r>
        <w:rPr>
          <w:sz w:val="18"/>
          <w:szCs w:val="18"/>
        </w:rPr>
        <w:t>от ВС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┼─────────┼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Эффективность работы систе-│отсутст- │соот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ы ВАРУ РЛС &lt;****&gt;         │вие про- │ветс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паданий  │твие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коорди-  │ЭД РЛС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натных 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│</w:t>
      </w:r>
      <w:r>
        <w:rPr>
          <w:sz w:val="18"/>
          <w:szCs w:val="18"/>
        </w:rPr>
        <w:t>отметок  │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┴─────────┴──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 максимальной и минимальной дальности действия аэродромного радиолокатора определяется требованиями эксплуатационной документации на конкретный тип ОРЛ-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ах 6, 7 таблицы 8.1 при нормальном функционировании ОРЛ-А (пропадания координатных отметок от ВС не наблюдалось, ложной дополнительной информации по вторичному каналу не проходило) отмечается, что при полете ВСЛ в ЗД двух посадочных курсов пропаданий координатных отметок от ВС не наблюдалось; при наличии пропаданий координатных отметок от ВС в ЗД двух посадочных курсов дополнительно выполняются рисунки схем захода на посадку отдельно по первичному и вторичному каналам в режимах "УВД" и "RBS", на которых отмечаются участки исчезновения отметки от ВС с указанием азимута и количеством пропусков цели на этих участках, а в графах 6, 7 указывается причина возникновения пропусков координат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В   графах  6, 7   таблицы   8.1   при     норм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и ОРЛ-А (пропадания  координатных  отметок  от  В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наблюдалось, ложной дополнительной информации  по   втор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у не проходило) отмечается, что при полете ВСЛ в ЗД двух 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ния пропаданий координатных отметок от  ВС  не  наблюдалос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пропаданий  координатных  отметок от ВС в ЗД двух 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ния на Н   = ________ м и Н   = ____________ м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1                 п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тся рисунки схем зон ожидания на  каждой  высоте от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вичному и вторичному каналам в  режимах  "УВД"  и "RBS"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отмечаются участки исчезновения отметки от ВС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зимута и количеством пропусков цели на этих участках, и в граф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, 7 указывается  причина  возникновения  пропусков  координ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а также прохождение  ложной дополнитель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торичному каналу отмечается на этих рисун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*&gt;   В   графах   6, 7   таблицы   8.1   при   норм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и системы ВАРУ и отсутствии  на  экране инд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а УВД ложных  отметок   от  ВС  отмечается,  что 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 ВАРУ    соответствует   требованиям  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РЛС; при наличии на экране индикатора диспетчера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  отметок,   вызванных   переотражениями   от   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,    сигналами    от    боковых    лепестков   диа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сти антенны,  "перескоков"  и  привязки  формуляров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жным  отметкам  указываются координаты (А, Д, Н ),  на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лись эти явления и причины, их вызвавш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организации  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ОРЛ-А)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3</Words>
  <Characters>18075</Characters>
  <CharactersWithSpaces>15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ранспорта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параметров и характеристик аэродромного радиолокатора (приложение к акту летной проверки аэродромного радиолокатора в аэро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