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ОРЛ-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РЛ-Т ____________,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тип РЛС)   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┬─────────┬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Наименование параметра,  │Ед. изме-│Норма │N    │Результаты измер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характеристики       │рения    │по ЭД │трас-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         │      │</w:t>
      </w:r>
      <w:r>
        <w:rPr>
          <w:sz w:val="18"/>
          <w:szCs w:val="18"/>
        </w:rPr>
        <w:t>сы   │1 комплект│2 компл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2              │    3    │  4   │  5  │    6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Оптимальный угол наклона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нтенн РЛС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ЗД по Д     &lt;*&gt;, первичный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ак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8 для: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ЗД по Д    &lt;*&gt;, первичный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ин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8 для: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Среднеквадратическая ошибка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ределения координат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 по: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Эффективность работы систе-│отсутс-  │соот- │     │*         │*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ы ВАРУ РЛС &lt;**&gt;           │твие про-│ветс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паданий  │тв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коорди-  │ЭД РЛС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натных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отметок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┴─────────┴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 максимальной и минимальной дальности действия трассового радиолокатора определяется требованиями эксплуатационной документации на конкретный тип ОРЛ-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   графах     6, 7    таблицы 9.1    при    норм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и системы ВАРУ и  отсутствии  на  экране инд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а УВД ложных   отметок   от  ВС  отмечается,  что 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 ВАРУ    соответствует    требованиям 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РЛС; при наличии на экране индикатора диспетчера 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отметок, вызванных переотражениями от местных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ами от боковых лепестков ДН антенны, "перескоков" и привя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яров к ложным отметкам  указываются координаты  (А, Д и Н 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х наблюдались эти явления и причины, их вызвавш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организации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РЛ-Т)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4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трассового радиолокатора (приложение к акту летной проверки трассового радиолокатора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