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летной проверки PMC/ILS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РЕЗУЛЬТАТЫ ИЗМЕРЕНИЙ ПАРАМЕТРОВ И ХАРАКТЕРИСТ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РМС 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тип)     (зав. ном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┬─────────┬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 Наименование параметра,│ Единица │Норма (РМС-I)│  Результаты измерен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характеристики     │измерения│             ├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│         │             │ </w:t>
      </w:r>
      <w:r>
        <w:rPr>
          <w:sz w:val="18"/>
          <w:szCs w:val="18"/>
        </w:rPr>
        <w:t>1 комплект │ 2 комплек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    │             ├─────┬─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    │             │</w:t>
      </w:r>
      <w:r>
        <w:rPr>
          <w:sz w:val="18"/>
          <w:szCs w:val="18"/>
        </w:rPr>
        <w:t>Факт.│Восст.│Факт.│Восс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─┼───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      2            │    3    │      4      │  5  │  6   │  7  │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───────────────────┴─────────┴─────────────┴─────┴──────┴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</w:t>
      </w:r>
      <w:r>
        <w:rPr>
          <w:sz w:val="18"/>
          <w:szCs w:val="18"/>
        </w:rPr>
        <w:t>КУРСОВОЙ РАДИОМАЯК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┬────────────────────────┬─────────┬─────────────┬─────┬──────┬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│L                       │м        │+/- 10,5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о            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─┼───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 │S                       │РГМ/м    │0,00145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к            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─┼───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 │дельта S                │%        │+/- 17,0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</w:t>
      </w:r>
      <w:r>
        <w:rPr>
          <w:sz w:val="18"/>
          <w:szCs w:val="18"/>
        </w:rPr>
        <w:t>к     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─┼───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 │L                       │м        │+10,5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ав/п         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─┼───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  │L                       │м        │-10,5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ав/л         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─┼───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  │дельта S    &lt;- у        │%        │+17,0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</w:t>
      </w:r>
      <w:r>
        <w:rPr>
          <w:sz w:val="18"/>
          <w:szCs w:val="18"/>
        </w:rPr>
        <w:t>кав   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─┼───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  │дельта S    -&gt; ш        │%        │-17,0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</w:t>
      </w:r>
      <w:r>
        <w:rPr>
          <w:sz w:val="18"/>
          <w:szCs w:val="18"/>
        </w:rPr>
        <w:t>кав   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─┼───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  │кси  , на участках:     │РГМ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</w:t>
      </w:r>
      <w:r>
        <w:rPr>
          <w:sz w:val="18"/>
          <w:szCs w:val="18"/>
        </w:rPr>
        <w:t>лк         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от Д     до т. "А"     │         │0,031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</w:t>
      </w:r>
      <w:r>
        <w:rPr>
          <w:sz w:val="18"/>
          <w:szCs w:val="18"/>
        </w:rPr>
        <w:t>макс     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от т. "А" до т. "В"    │         │линейное |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│         │         </w:t>
      </w:r>
      <w:r>
        <w:rPr>
          <w:sz w:val="18"/>
          <w:szCs w:val="18"/>
        </w:rPr>
        <w:t>\/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    │</w:t>
      </w:r>
      <w:r>
        <w:rPr>
          <w:sz w:val="18"/>
          <w:szCs w:val="18"/>
        </w:rPr>
        <w:t>до 0,015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от т. "В" до т. "С"    │         │-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от т. "Д" до т. "Е"    │         │-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─┼───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  │АХ в секторе от ЛК:     │         │           /\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до углов с РГМ +/- 0,18│РГМ      │Монотонное |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от +/- 0,18 до углов   │         │0,180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+/- 10°       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от +/- 10° до углов    │         │0,155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+/- 35°       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─┼───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 │Е , на дальности:       │мкВ/м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к            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46,3 км (25 м. миль)   │         │40,0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18,5 км (10 м. миль)   │         │90,0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т. "С", т. "Т"         │         │90,0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─┼───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 │ЗД   от ЛК          +35°│км       │31,5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кг                    │         │(17 м. миль)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дальность          +10°│км       │46,3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    │</w:t>
      </w:r>
      <w:r>
        <w:rPr>
          <w:sz w:val="18"/>
          <w:szCs w:val="18"/>
        </w:rPr>
        <w:t>(25 м. миль)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ействия              0°│км       │46,3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    │</w:t>
      </w:r>
      <w:r>
        <w:rPr>
          <w:sz w:val="18"/>
          <w:szCs w:val="18"/>
        </w:rPr>
        <w:t>(25 м. миль)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диомаяка)         -10°│км       │46,3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    │</w:t>
      </w:r>
      <w:r>
        <w:rPr>
          <w:sz w:val="18"/>
          <w:szCs w:val="18"/>
        </w:rPr>
        <w:t>(25 м. миль)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</w:t>
      </w:r>
      <w:r>
        <w:rPr>
          <w:sz w:val="18"/>
          <w:szCs w:val="18"/>
        </w:rPr>
        <w:t>-35°│км       │31,5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    │</w:t>
      </w:r>
      <w:r>
        <w:rPr>
          <w:sz w:val="18"/>
          <w:szCs w:val="18"/>
        </w:rPr>
        <w:t>(17 м. миль)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─┼───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 │ЗД   под углами от линии│градус   │7,0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кв          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урса         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</w:t>
      </w:r>
      <w:r>
        <w:rPr>
          <w:sz w:val="18"/>
          <w:szCs w:val="18"/>
        </w:rPr>
        <w:t>+35°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</w:t>
      </w:r>
      <w:r>
        <w:rPr>
          <w:sz w:val="18"/>
          <w:szCs w:val="18"/>
        </w:rPr>
        <w:t>+10°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</w:t>
      </w:r>
      <w:r>
        <w:rPr>
          <w:sz w:val="18"/>
          <w:szCs w:val="18"/>
        </w:rPr>
        <w:t>0°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</w:t>
      </w:r>
      <w:r>
        <w:rPr>
          <w:sz w:val="18"/>
          <w:szCs w:val="18"/>
        </w:rPr>
        <w:t>-10°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</w:t>
      </w:r>
      <w:r>
        <w:rPr>
          <w:sz w:val="18"/>
          <w:szCs w:val="18"/>
        </w:rPr>
        <w:t>-35°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─┼───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 │Влияние ШК на L         │градус   │0,2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</w:t>
      </w:r>
      <w:r>
        <w:rPr>
          <w:sz w:val="18"/>
          <w:szCs w:val="18"/>
        </w:rPr>
        <w:t>о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─┼───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 │ВСП (при крене ВСЛ,     │% (мкА)  │1,6 (15,0)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вном +/- 20° относи-  │         │на линии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ельно горизонтальной   │         │курса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лоскости)    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─┼───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 │Опознавание             │код Морзе│ясная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    │</w:t>
      </w:r>
      <w:r>
        <w:rPr>
          <w:sz w:val="18"/>
          <w:szCs w:val="18"/>
        </w:rPr>
        <w:t>слышимость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───────────────────┴─────────┴─────────────┴─────┴──────┴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</w:t>
      </w:r>
      <w:r>
        <w:rPr>
          <w:sz w:val="18"/>
          <w:szCs w:val="18"/>
        </w:rPr>
        <w:t>ГЛИССАДНЫЙ РАДИОМАЯК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┬────────────────────────┬─────────┬─────────────┬─────┬──────┬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 │тэта                    │градус   │2° - 4°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</w:t>
      </w:r>
      <w:r>
        <w:rPr>
          <w:sz w:val="18"/>
          <w:szCs w:val="18"/>
        </w:rPr>
        <w:t>о         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─┼───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 │дельта тэта             │отн. ед. │+/- 0,075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─┼───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 │тэта                    │мин.     │(0,07 - 0,14)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</w:t>
      </w:r>
      <w:r>
        <w:rPr>
          <w:sz w:val="18"/>
          <w:szCs w:val="18"/>
        </w:rPr>
        <w:t>в                   │         │тэта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│         │    </w:t>
      </w:r>
      <w:r>
        <w:rPr>
          <w:sz w:val="18"/>
          <w:szCs w:val="18"/>
        </w:rPr>
        <w:t>о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─┼───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 │тэта                    │мин.     │(0,07 - 0,14)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</w:t>
      </w:r>
      <w:r>
        <w:rPr>
          <w:sz w:val="18"/>
          <w:szCs w:val="18"/>
        </w:rPr>
        <w:t>н                   │         │тэта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│         │    </w:t>
      </w:r>
      <w:r>
        <w:rPr>
          <w:sz w:val="18"/>
          <w:szCs w:val="18"/>
        </w:rPr>
        <w:t>о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─┼───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 │дельта S                │%        │+/- 25,0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</w:t>
      </w:r>
      <w:r>
        <w:rPr>
          <w:sz w:val="18"/>
          <w:szCs w:val="18"/>
        </w:rPr>
        <w:t>г     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─┼───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 │ТЭТА                    │отн. ед. │+0,075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</w:t>
      </w:r>
      <w:r>
        <w:rPr>
          <w:sz w:val="18"/>
          <w:szCs w:val="18"/>
        </w:rPr>
        <w:t>ав/в      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─┼───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 │ТЭТА                    │отн. ед. │-0,075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</w:t>
      </w:r>
      <w:r>
        <w:rPr>
          <w:sz w:val="18"/>
          <w:szCs w:val="18"/>
        </w:rPr>
        <w:t>ав/н      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─┼───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 │дельта S     | у        │%        │+25,0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</w:t>
      </w:r>
      <w:r>
        <w:rPr>
          <w:sz w:val="18"/>
          <w:szCs w:val="18"/>
        </w:rPr>
        <w:t>гав \/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─┼───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</w:t>
      </w:r>
      <w:r>
        <w:rPr>
          <w:sz w:val="18"/>
          <w:szCs w:val="18"/>
        </w:rPr>
        <w:t>/\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4 │дельта S    |  ш        │%        │-25,0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</w:t>
      </w:r>
      <w:r>
        <w:rPr>
          <w:sz w:val="18"/>
          <w:szCs w:val="18"/>
        </w:rPr>
        <w:t>гав   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─┼───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 │Высота опорной точки,   │м        │15 + 3 / -0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"T"/RDH       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─┼───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6 │кси  , на участках:     │РГМ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</w:t>
      </w:r>
      <w:r>
        <w:rPr>
          <w:sz w:val="18"/>
          <w:szCs w:val="18"/>
        </w:rPr>
        <w:t>лг         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от Д     до т. "А"     │         │0,035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</w:t>
      </w:r>
      <w:r>
        <w:rPr>
          <w:sz w:val="18"/>
          <w:szCs w:val="18"/>
        </w:rPr>
        <w:t>макс     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от т. "А" до т. "С"    │         │0,035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от т. "В" до т. "Т"    │         │-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─┼───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7 │УХ ГРМ в секторе:       │РГМ      │           /\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от 0 до углов с РГМ,   │         │Монотонное |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вным -0,22            │         │РГМ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от -0,22 до угла       │         │-0,22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0,45 тэта               │         │           /\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от 0 до углов с РГМ,   │         │Монотонное |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вным 0,175            │         │РГМ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от 0,175 до угла 1,75  │         │0,175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эта          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─┼───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8 │Е  на дальности:        │мкВ/м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г            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18,5 км (10 м. миль)   │         │400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т. "С"                 │         │400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т. "Т"                 │         │-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─┼───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9 │ЗД   от ЛК (дальность   │км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гг          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ействия):    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+8°                    │         │18,5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    │</w:t>
      </w:r>
      <w:r>
        <w:rPr>
          <w:sz w:val="18"/>
          <w:szCs w:val="18"/>
        </w:rPr>
        <w:t>(10 м. миль)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0°                     │         │18,5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    │</w:t>
      </w:r>
      <w:r>
        <w:rPr>
          <w:sz w:val="18"/>
          <w:szCs w:val="18"/>
        </w:rPr>
        <w:t>(10 м. миль)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-8°                    │         │18,5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    │</w:t>
      </w:r>
      <w:r>
        <w:rPr>
          <w:sz w:val="18"/>
          <w:szCs w:val="18"/>
        </w:rPr>
        <w:t>(10 м. миль)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─┼───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0 │Влияние ШК на тэта      │мин.     │12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</w:t>
      </w:r>
      <w:r>
        <w:rPr>
          <w:sz w:val="18"/>
          <w:szCs w:val="18"/>
        </w:rPr>
        <w:t>о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───────────────────┴─────────┴─────────────┴─────┴──────┴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</w:t>
      </w:r>
      <w:r>
        <w:rPr>
          <w:sz w:val="18"/>
          <w:szCs w:val="18"/>
        </w:rPr>
        <w:t>МАРКЕРНЫЙ РАДИОМАЯК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┬────────────────────────┬─────────┬─────────────┬─────┬──────┬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1 │ЗД   МРМ:     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г          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дальний МРМ            │м        │600 +/- 200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ближний МРМ            │м        │300 +/- 100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─┼───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 │Е :           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м            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а границе ЗД          │мВ       │1,5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внутри ЗД              │мВ       │3,0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────┼───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3 │Манипуляция:            │         │   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дальний МРМ            │         │2 тире/сек.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    │</w:t>
      </w:r>
      <w:r>
        <w:rPr>
          <w:sz w:val="18"/>
          <w:szCs w:val="18"/>
        </w:rPr>
        <w:t>непр.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ближний МРМ            │         │6 точек/сек.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    │</w:t>
      </w:r>
      <w:r>
        <w:rPr>
          <w:sz w:val="18"/>
          <w:szCs w:val="18"/>
        </w:rPr>
        <w:t>непр.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┴─────────┴─────────────┴─────┴──────┴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Бортовой инженер-оператор __________________  _______ 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фамилия, инициалы) (подпись)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периодических летных проверках заполняются графы таблицы в соответствии с программой проверки PMC/ILS, приведенной в приложении N 2 ФАП "Летные проверки наземных средств РТОП, связи и систем ССО аэродромов ГА", утвержденных Приказом Минтранса России от 18 января 2005 г. N 1 (зарегистрирован Минюстом России 10 марта 2005 г., регистрационный N 638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ебования к параметрам и характеристикам PMC/ILS - II и III категорий ИКАО приведены в таблице 1.1 Приложения N 4 (РМС/СП - в таблице 1.2) к настоящим Методическим рекоменда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вводе РМС инструментального захода ВС на посадку в эксплуатацию в графу "ВОССТ." заносятся значения параметров и характеристик РМС при уменьшенной мощности из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роме таблицы 1.1 к акту летной проверки РМС инструментального захода ВС на посадку прилагаются дешифрированные материалы результатов летных измерений параметров и характеристик РМС (материалы объективного контроля: распечатки, графики, таблицы и другие материалы в зависимости от технических характеристик аппаратуры летного контро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7</Words>
  <Characters>15495</Characters>
  <CharactersWithSpaces>13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Министерство транспорта Российской Федерации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измерений параметров и характеристик радиомаячной системы (приложение к акту летной проверки радиомаячной системы инструментального захода воздушных судов на посадк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