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летной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маяка РМА/РМ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ЕЗУЛЬТАТЫ ИЗМЕРЕНИЙ ПАРАМЕТРОВ И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МА/РМД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зав. номе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┬─────┬─────────────┬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именование параметра, │ Ед. │    Норма    │МК │  Результаты измере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характеристики     │ изм.│             │или├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             │</w:t>
      </w:r>
      <w:r>
        <w:rPr>
          <w:sz w:val="18"/>
          <w:szCs w:val="18"/>
        </w:rPr>
        <w:t>КО │ 1 комплект │ 2 комплек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             │   ├─────┬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             │   │</w:t>
      </w:r>
      <w:r>
        <w:rPr>
          <w:sz w:val="18"/>
          <w:szCs w:val="18"/>
        </w:rPr>
        <w:t>Факт.│Восст.│Факт.│Восс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    2            │  3  │      4      │ 5 │  6  │  7   │  8  │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────────────┴─────┴─────────────┴───┴─────┴──────┴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АЗИМУТАЛЬНЫЙ РАДИОМАЯК - РМА/VOR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────────────────┬─────┬─────────────┬───┬─────┬─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│     │       </w:t>
      </w:r>
      <w:r>
        <w:rPr>
          <w:sz w:val="18"/>
          <w:szCs w:val="18"/>
        </w:rPr>
        <w:t>_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ЗД   РМА по трассе при  │км   │3,57 \/Н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аг                    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лете на:              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= ____________ м "НА"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= ____________ м "ОТ"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= ____________ м "НА"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= ____________ м "ОТ"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│Е    в ЗД               │мкВ/м│90,0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РМА     аг             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│ЗД   (R  )              │м    │R   &lt;= 1,2 Н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ав   нз               │     │ нз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│ДЕЛЬТА П (юстировка)    │град.│+/- 2,0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 │омега  (искривления)    │град.│+/- 3,5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п                  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 │эта  (зубчатость)       │град.│+/- 3,0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</w:t>
      </w:r>
      <w:r>
        <w:rPr>
          <w:sz w:val="18"/>
          <w:szCs w:val="18"/>
        </w:rPr>
        <w:t>п                    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 │ДЕЛЬТА П +/- омега      │град.│+/- 3,5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</w:t>
      </w:r>
      <w:r>
        <w:rPr>
          <w:sz w:val="18"/>
          <w:szCs w:val="18"/>
        </w:rPr>
        <w:t>п     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  │Опорная контр. точка    │град.│+/- 1,5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  │ВСП для ню = +/- 20°    │град.│+/- 2,0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┴──────────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 │Опознавание             │ четкая слышимость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┬──────────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 │Непрерывность информации│     │не более 5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 пеленге (азимуте)     │     │кратковрем.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</w:t>
      </w:r>
      <w:r>
        <w:rPr>
          <w:sz w:val="18"/>
          <w:szCs w:val="18"/>
        </w:rPr>
        <w:t>(1 - 2 с)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</w:t>
      </w:r>
      <w:r>
        <w:rPr>
          <w:sz w:val="18"/>
          <w:szCs w:val="18"/>
        </w:rPr>
        <w:t>пропаданий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 │Ошибка информации о пе- 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енге при полете по:    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садочному радиалу     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ЛЬТА П +/- омега      │град.│+/- 2,0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</w:t>
      </w:r>
      <w:r>
        <w:rPr>
          <w:sz w:val="18"/>
          <w:szCs w:val="18"/>
        </w:rPr>
        <w:t>п     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────────────┴─────┴─────────────┴───┴─────┴──────┴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ДАЛЬНОМЕРНЫЙ РАДИОМАЯК - РМД/DME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────────────────┬─────┬─────────────┬───┬─────┬─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 │ЗД   РМД по трассе при  │км   │не менее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дг                    │     │ЗД РМА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лете на:              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= ____________ м "НА"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= ____________ м "ОТ"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= ____________ м "НА"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Н = ____________ м "ОТ"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 │ДЕЛЬТА Д                │км   │0,46 + 0,012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</w:t>
      </w:r>
      <w:r>
        <w:rPr>
          <w:sz w:val="18"/>
          <w:szCs w:val="18"/>
        </w:rPr>
        <w:t>Д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 │Непрерывность информации│     │не более пяти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 дальности             │     │кратковрем.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</w:t>
      </w:r>
      <w:r>
        <w:rPr>
          <w:sz w:val="18"/>
          <w:szCs w:val="18"/>
        </w:rPr>
        <w:t>(1 - 2 с)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│     │</w:t>
      </w:r>
      <w:r>
        <w:rPr>
          <w:sz w:val="18"/>
          <w:szCs w:val="18"/>
        </w:rPr>
        <w:t>пропаданий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 │ЗД   (посадочный режим) │км   │не менее 50,0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дг                    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┼─────┼─────────────┼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 │Точность выдачи инфор-  │м    │+/- 75,0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ации о дальности до по-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ога ВПП (РМД-НП)       │     │             │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┴─────┴─────────────┴───┴─────┴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ортовой инженер-оператор __________________  _______ 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фамилия, инициалы) (подпись)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роме таблицы 2.1, к акту летной проверки азимутально-дальномерных радиомаяков РМА (VOR)/РМД (DME) прилагаются дешифрированные материалы результатов летных измерений параметров и характеристик радиомаяков (материалы объективного контроля: распечатки, графики, таблицы и другие материалы в зависимости от технических возможностей АЛ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2</Words>
  <Characters>7102</Characters>
  <CharactersWithSpaces>6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Министерство транспорта Российской Федераци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измерений параметров и характеристик радиомаяка РМА/РМД (приложение к акту летной проверки азимутально-дальномерного радиомаяка РМА/РМД в аэропор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