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ОРЛ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встроенным вторичным кан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Л-Т ____________,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тип РЛС) 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┬─────────┬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Наименование параметра,  │Ед. изме-│Норма │N    │Результаты измер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характеристики       │рения    │по ЭД │трас-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      │</w:t>
      </w:r>
      <w:r>
        <w:rPr>
          <w:sz w:val="18"/>
          <w:szCs w:val="18"/>
        </w:rPr>
        <w:t>сы   │1 комплект│2 компл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2              │    3    │  4   │  5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Оптимальный угол наклона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нтенны РЛ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ЗД по Д     &lt;*&gt;, перв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ЗД по Д    &lt;*&gt;, перв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ЗД по Д     &lt;*&gt;, втор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ЗД по Д     &lt;*&gt;, втор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ЗД по Д    &lt;*&gt;, втор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ЗД по Д    &lt;*&gt;, втор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первичный канал по: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вторичный канал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по: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вторичный канал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"RBS" по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омере ВС &lt;*&gt;,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омере ВС &lt;*&gt;,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 полета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режим "УВД" для: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 полета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режим "RBS" для: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Точность совмещения коорди-│        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тных отметок первичного и│         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торичного каналов по:     │       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Эффективность работы систе-│отсутс- 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ы ВАРУ РЛС &lt;**&gt;           │твие про-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паданий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коорди-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натных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отметок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┴─────────┴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 максимальной и минимальной дальности действия трассового радиолокатора со встроенным вторичным каналом определяется эксплуатационной документацией на конкретный тип ОРЛ-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  графах     6, 7    таблицы 10.1   при   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и системы ВАРУ и  отсутствии  на  экране инд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 УВД ложных   отметок   от  ВС  отмечается,  что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 ВАРУ    соответствует    требованиям 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РЛС; при наличии на экране индикатора диспетчера 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отметок, вызванных переотражениями от местных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ами от боковых лепестков  диаграммы  направленности 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ЛС,   "перескоков"   и  привязки  формуляров  к  ложным  отме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координаты  (А, Д и Н ), на  которых  наблюдались 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ения и причины, их вызвавш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РЛ-Т)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6</Words>
  <Characters>13686</Characters>
  <CharactersWithSpaces>1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трассового радиолокатора со встроенным вторичным каналом (приложение к акту летной проверки трассового радиолокатора со встроенным вторичным каналом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