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летной проверки РСБ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ЕЗУЛЬТАТЫ ИЗМЕРЕНИЙ ПАРАМЕТРОВ И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РСБН 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тип)          (зав. 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┬─────┬────────────┬───┬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Наименование параметра,│ Ед. │   Норма    │МК │РМ │  Результаты измере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характеристики     │ изм.│            │или│   ├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            │</w:t>
      </w:r>
      <w:r>
        <w:rPr>
          <w:sz w:val="18"/>
          <w:szCs w:val="18"/>
        </w:rPr>
        <w:t>КО │   │ 1 комплект │ 2 комплек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            │   │   ├─────┬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            │   │   │</w:t>
      </w:r>
      <w:r>
        <w:rPr>
          <w:sz w:val="18"/>
          <w:szCs w:val="18"/>
        </w:rPr>
        <w:t>Факт.│Восст.│Факт.│Восс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┼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   2            │  3  │     4      │ 5 │ 6 │  7  │  8   │  9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┼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ЗД  РСБН при полете на: │км   │       _    │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г                     │     │3,57 \/Н    │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= ___________ м "НА"│     │            │   │А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                     │     │            │   │Д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= ___________ м "ОТ"│     │            │   │А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                     │     │            │   │Д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= ___________ м "НА"│     │            │   │А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                     │     │            │   │Д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 = ___________ м "ОТ"│     │            │   │А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п                     │     │            │   │Д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┼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R  , радиус нерабочей   │км   │R   &lt;= 1,2  │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з                     │     │ нз         │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оны                    │     │Н           │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  │ </w:t>
      </w:r>
      <w:r>
        <w:rPr>
          <w:sz w:val="18"/>
          <w:szCs w:val="18"/>
        </w:rPr>
        <w:t>п          │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┼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│Ошибка определения ази- │     │            │А  │А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ута и дальности на бор-│     │            │ ко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у ВСЛ:                 │     │            │Д  │Д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по - ДЕЛЬТА А          │град.│0,5         │ ко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по - ДЕЛЬТА Д          │км   │0,5         │А  │А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  │            │ </w:t>
      </w:r>
      <w:r>
        <w:rPr>
          <w:sz w:val="18"/>
          <w:szCs w:val="18"/>
        </w:rPr>
        <w:t>ко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            │</w:t>
      </w:r>
      <w:r>
        <w:rPr>
          <w:sz w:val="18"/>
          <w:szCs w:val="18"/>
        </w:rPr>
        <w:t>Д  │Д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  │            │ </w:t>
      </w:r>
      <w:r>
        <w:rPr>
          <w:sz w:val="18"/>
          <w:szCs w:val="18"/>
        </w:rPr>
        <w:t>ко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            │</w:t>
      </w:r>
      <w:r>
        <w:rPr>
          <w:sz w:val="18"/>
          <w:szCs w:val="18"/>
        </w:rPr>
        <w:t>А  │А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  │            │ </w:t>
      </w:r>
      <w:r>
        <w:rPr>
          <w:sz w:val="18"/>
          <w:szCs w:val="18"/>
        </w:rPr>
        <w:t>ко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            │</w:t>
      </w:r>
      <w:r>
        <w:rPr>
          <w:sz w:val="18"/>
          <w:szCs w:val="18"/>
        </w:rPr>
        <w:t>Д  │Д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  │            │ </w:t>
      </w:r>
      <w:r>
        <w:rPr>
          <w:sz w:val="18"/>
          <w:szCs w:val="18"/>
        </w:rPr>
        <w:t>ко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            │</w:t>
      </w:r>
      <w:r>
        <w:rPr>
          <w:sz w:val="18"/>
          <w:szCs w:val="18"/>
        </w:rPr>
        <w:t>А  │А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  │            │ </w:t>
      </w:r>
      <w:r>
        <w:rPr>
          <w:sz w:val="18"/>
          <w:szCs w:val="18"/>
        </w:rPr>
        <w:t>ко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            │</w:t>
      </w:r>
      <w:r>
        <w:rPr>
          <w:sz w:val="18"/>
          <w:szCs w:val="18"/>
        </w:rPr>
        <w:t>Д  │Д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  │            │ </w:t>
      </w:r>
      <w:r>
        <w:rPr>
          <w:sz w:val="18"/>
          <w:szCs w:val="18"/>
        </w:rPr>
        <w:t>ко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┼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│Непрерывность информации│     │не более    │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 координатах (А, Д)    │     │пяти кратко-│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</w:t>
      </w:r>
      <w:r>
        <w:rPr>
          <w:sz w:val="18"/>
          <w:szCs w:val="18"/>
        </w:rPr>
        <w:t>временных   │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</w:t>
      </w:r>
      <w:r>
        <w:rPr>
          <w:sz w:val="18"/>
          <w:szCs w:val="18"/>
        </w:rPr>
        <w:t>(1 - 2 с)   │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</w:t>
      </w:r>
      <w:r>
        <w:rPr>
          <w:sz w:val="18"/>
          <w:szCs w:val="18"/>
        </w:rPr>
        <w:t>пропаданий  │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┼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 │Опознавание             │     │правильность│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</w:t>
      </w:r>
      <w:r>
        <w:rPr>
          <w:sz w:val="18"/>
          <w:szCs w:val="18"/>
        </w:rPr>
        <w:t>присвоенного│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</w:t>
      </w:r>
      <w:r>
        <w:rPr>
          <w:sz w:val="18"/>
          <w:szCs w:val="18"/>
        </w:rPr>
        <w:t>кода, ясная │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</w:t>
      </w:r>
      <w:r>
        <w:rPr>
          <w:sz w:val="18"/>
          <w:szCs w:val="18"/>
        </w:rPr>
        <w:t>слышимость  │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┼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 │Ошибка определения      │     │            │А  │А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зимута и дальности на  │     │            │ ко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КО (ВИКО):             │     │            │Д  │Д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по - ДЕЛЬТА А          │град.│1,0         │ ко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</w:t>
      </w:r>
      <w:r>
        <w:rPr>
          <w:sz w:val="18"/>
          <w:szCs w:val="18"/>
        </w:rPr>
        <w:t>ико       │     │            │А  │А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по - ДЕЛЬТА Д          │км   │3% от Д     │ ко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</w:t>
      </w:r>
      <w:r>
        <w:rPr>
          <w:sz w:val="18"/>
          <w:szCs w:val="18"/>
        </w:rPr>
        <w:t>ико       │     │            │Д  │Д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  │            │ </w:t>
      </w:r>
      <w:r>
        <w:rPr>
          <w:sz w:val="18"/>
          <w:szCs w:val="18"/>
        </w:rPr>
        <w:t>ко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            │</w:t>
      </w:r>
      <w:r>
        <w:rPr>
          <w:sz w:val="18"/>
          <w:szCs w:val="18"/>
        </w:rPr>
        <w:t>А  │А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  │            │ </w:t>
      </w:r>
      <w:r>
        <w:rPr>
          <w:sz w:val="18"/>
          <w:szCs w:val="18"/>
        </w:rPr>
        <w:t>ко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            │</w:t>
      </w:r>
      <w:r>
        <w:rPr>
          <w:sz w:val="18"/>
          <w:szCs w:val="18"/>
        </w:rPr>
        <w:t>Д  │Д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  │            │ </w:t>
      </w:r>
      <w:r>
        <w:rPr>
          <w:sz w:val="18"/>
          <w:szCs w:val="18"/>
        </w:rPr>
        <w:t>ко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            │</w:t>
      </w:r>
      <w:r>
        <w:rPr>
          <w:sz w:val="18"/>
          <w:szCs w:val="18"/>
        </w:rPr>
        <w:t>А  │А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  │            │ </w:t>
      </w:r>
      <w:r>
        <w:rPr>
          <w:sz w:val="18"/>
          <w:szCs w:val="18"/>
        </w:rPr>
        <w:t>ко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            │</w:t>
      </w:r>
      <w:r>
        <w:rPr>
          <w:sz w:val="18"/>
          <w:szCs w:val="18"/>
        </w:rPr>
        <w:t>Д  │Д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  │            │ </w:t>
      </w:r>
      <w:r>
        <w:rPr>
          <w:sz w:val="18"/>
          <w:szCs w:val="18"/>
        </w:rPr>
        <w:t>ко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┴─────┴────────────┴───┴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ортовой инженер-оператор __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фамилия, инициалы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уководитель объекта ______________  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должность лица,     (наименование    (фамилия,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ветственного          объекта)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 эксплуатацию РСБ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роме таблицы 3.1, к акту летной проверки РСБН прилагаются дешифрированные материалы результатов летных измерений параметров и характеристик азимутально-дальномерной системы РСБН (материалы объективного контроля: распечатки, графики, таблицы и другие материалы в зависимости от технических возможностей АЛ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8</Words>
  <Characters>7008</Characters>
  <CharactersWithSpaces>5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Министерство транспорта Российской Федерац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измерений параметров и характеристик радиотехнической системы ближней навигации (приложение к акту летной проверки азимутально-дальномерной радиотехнической системы ближней навигации в аэропор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