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экспе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ю грузоподъемных маши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е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0-112-1-0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рений сопротивления изоляции электрических цеп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ПМ зав. N __________, рег.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аборатория  электротехнических   измерений   зарегистрир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N ____________ от _____________ г. 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установлен до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значение электропривода        │    Сопротивл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 </w:t>
      </w:r>
      <w:r>
        <w:rPr/>
        <w:t>изоляции, М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├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Статор-   │Ротор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ная цепь  │ная цеп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фаза -    │фаза - ко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корпус    │пус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анизм главного подъема груза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анизм вспомогательного подъема груза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анизм передвижения грузовой тележки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┬──────────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анизм пере-  │Д1        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я крана  ├──────────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Д2        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┬──────────┼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ичная цепь  │Силовая цепь │Кабель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(относительно│подвода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земли)       │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─────┼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Межфазное    │А - В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├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│</w:t>
      </w:r>
      <w:r>
        <w:rPr/>
        <w:t>В - С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├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│</w:t>
      </w:r>
      <w:r>
        <w:rPr/>
        <w:t>А - С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┴─────────────┴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торичная цепь (цепь управления)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противление заземляющего проводника, Ом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противление контакта между рельсами и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есами крана, Ом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Измерения сопротивления изоляции электрических цепей произведены без отсоединения электрооборудования от кабельных разводок при разомкнутых контактах пускорегулирующе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рительной прибор: мегомметр, модель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. Сопротивление изоля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довлетворяет, не удовлетворя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ПУЭ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сылка на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рения произвел 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2</Characters>
  <CharactersWithSpaces>3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Федеральная служба по технологическому надзору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измерений сопротивления изоляции электрических цепей грузоподъемных маш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