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я геометр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ов металло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ового электрического крана зав. N ________, ре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ными измерениям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летные балки сохраняют строительный подъем, максимальная величина которого составляет в середине прол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1 - ___________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2 - ___________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мая величина остаточного прогиба равна _______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лонение осей пролетных балок от прямолинейности в плане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1 - ___________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2 - ___________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не превышает допускаемой величины отклонения, равной ____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большая величина скручивания пролетных балок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1 - ___________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ки 2 - ___________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не превышает допускаемой величины отклонения, равной ____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обследования установлено, что смещение подтележечных рельсов в поперечном направлении не превышает 10,0 мм и несоосность стыков не превышает 3,0 мм, поэтому согласно РД 10-112-5-97, п. 3.9.3, дальнейшие замеры планово-высотного положения рельсов не производ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79"/>
        <w:gridCol w:w="1080"/>
        <w:gridCol w:w="1081"/>
        <w:gridCol w:w="1080"/>
        <w:gridCol w:w="1214"/>
        <w:gridCol w:w="121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ч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ые  </w:t>
              <w:br/>
              <w:t xml:space="preserve">высотные    </w:t>
              <w:br/>
              <w:t xml:space="preserve">отметки, мм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гнутость  </w:t>
              <w:br/>
              <w:t xml:space="preserve">балок в плане, </w:t>
              <w:br/>
              <w:t xml:space="preserve">мм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ручивание ба- </w:t>
              <w:br/>
              <w:t xml:space="preserve">лок пролетного  </w:t>
              <w:br/>
              <w:t xml:space="preserve">строения, м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ея  </w:t>
              <w:br/>
              <w:t>тележки,</w:t>
              <w:br/>
              <w:t xml:space="preserve">мм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а 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к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ка 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к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ка 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а 2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ы измерений - не при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ая служба по технологическому надзору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я геометрических параметров металлоконструкции мостового электрического к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