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проведению серт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гигиены полости 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No. ____ от "__"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пытательная лаборатория (центр)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ег. No. в госреестре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именование образца, фирма - изгото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именование и адрес заказчика (при необ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Д на соответствие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аты получения образца и проведения испыта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 ИСПЫТА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755"/>
        <w:gridCol w:w="1619"/>
        <w:gridCol w:w="1485"/>
        <w:gridCol w:w="2431"/>
      </w:tblGrid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Д на методы</w:t>
              <w:br/>
              <w:t xml:space="preserve">испытаний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 по НД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ы</w:t>
              <w:br/>
              <w:t xml:space="preserve">испытаний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решность   </w:t>
              <w:br/>
              <w:t xml:space="preserve">результатов   </w:t>
              <w:br/>
              <w:t xml:space="preserve">испытаний &lt;*&gt;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показателей, подлежащих количественной оценк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астичная перепечатка или копирование протокола испытаний без разрешения ИЛ запрещает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испытательной лаборатор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Печа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392</Characters>
  <CharactersWithSpaces>11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0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4:00:00Z</dcterms:modified>
  <cp:revision>2</cp:revision>
  <dc:subject>Результаты</dc:subject>
  <dc:title>Результаты клинических испытаний продукции (средств гигиены полости рта)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