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0 г. N 01/2912-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контроля за ламповой продукцией за _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Роспотребнадзора по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10 марта информация предоставляется за 2009 год и январь - февраль 2010 года (раздельно), далее за каждый квартал 2010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351"/>
        <w:gridCol w:w="1485"/>
        <w:gridCol w:w="1889"/>
        <w:gridCol w:w="1620"/>
        <w:gridCol w:w="3375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</w:t>
              <w:br/>
              <w:t>мероприятия</w:t>
              <w:br/>
              <w:t xml:space="preserve">по надзор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проверки </w:t>
              <w:br/>
              <w:t xml:space="preserve">(план/  </w:t>
              <w:br/>
              <w:t xml:space="preserve">внеплан </w:t>
              <w:br/>
              <w:t xml:space="preserve">&lt;**&gt;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  <w:br/>
              <w:t xml:space="preserve">(указать </w:t>
              <w:br/>
              <w:t xml:space="preserve">норму   </w:t>
              <w:br/>
              <w:t xml:space="preserve">правового </w:t>
              <w:br/>
              <w:t xml:space="preserve">акта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я </w:t>
              <w:br/>
              <w:t>об устранении</w:t>
              <w:br/>
              <w:t xml:space="preserve">выявленных  </w:t>
              <w:br/>
              <w:t xml:space="preserve">нарушений  </w:t>
              <w:br/>
              <w:t xml:space="preserve">(количество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</w:t>
              <w:br/>
              <w:t xml:space="preserve">ответст-   </w:t>
              <w:br/>
              <w:t xml:space="preserve">венности   </w:t>
              <w:br/>
              <w:t>(физ. лицо,</w:t>
              <w:br/>
              <w:t>должностное</w:t>
              <w:br/>
              <w:t xml:space="preserve">лицо, ИП,  </w:t>
              <w:br/>
              <w:t xml:space="preserve">юр. лицо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 в         </w:t>
              <w:br/>
              <w:t xml:space="preserve">соответствии с КоАП РФ: </w:t>
              <w:br/>
              <w:t xml:space="preserve">1) возбуждено дел (ст.  </w:t>
              <w:br/>
              <w:t xml:space="preserve">КоАП РФ) &lt;***&gt;;         </w:t>
              <w:br/>
              <w:t>2) составлено протоколов</w:t>
              <w:br/>
              <w:t xml:space="preserve">(ст. КоАП РФ) &lt;****&gt;;   </w:t>
              <w:br/>
              <w:t xml:space="preserve">3) вынесено постановле- </w:t>
              <w:br/>
              <w:t xml:space="preserve">ний (с указанием ст.    </w:t>
              <w:br/>
              <w:t>КоАП РФ и сумм штрафов);</w:t>
              <w:br/>
              <w:t>4) внесено представлений</w:t>
              <w:br/>
              <w:t>(в рамках ст. 29.13 КоАП</w:t>
              <w:br/>
              <w:t xml:space="preserve">РФ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роведения внеплановой проверки указать ее основание со ссылкой на конкретный пункт ч. 2 ст. 10 Федерального закона от 26.12.2008 N 294-ФЗ "О защите прав юридических лиц и индивидуальных предпринимателей при проведении государственного контроля (надзора) и муниципального контро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ются, если не были составлены протоколы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Указываются, если на день представления информации постановление по делу об административном правонарушении не вынес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оставлении информации в таблице должны заполняться все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контроля за лампов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