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сновных элементов котлов,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убопроводов тепловых электростан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КОНТРОЛЯ ЗА ТЕМПЕРАТУРНЫМИ ПЕРЕМЕЩ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БОПРОВОДА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810"/>
        <w:gridCol w:w="810"/>
        <w:gridCol w:w="811"/>
        <w:gridCol w:w="810"/>
        <w:gridCol w:w="810"/>
        <w:gridCol w:w="809"/>
        <w:gridCol w:w="810"/>
        <w:gridCol w:w="810"/>
        <w:gridCol w:w="811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рубо-  </w:t>
              <w:br/>
              <w:t xml:space="preserve">провод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индика-</w:t>
              <w:br/>
              <w:t>тора по</w:t>
              <w:br/>
              <w:t xml:space="preserve">схеме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еремещений вдоль осей  </w:t>
              <w:br/>
              <w:t xml:space="preserve">координат, мм         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небалансов перемещений  </w:t>
              <w:br/>
              <w:t xml:space="preserve">вдоль осей координат, мм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1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2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3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1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2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3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>пуск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>пуск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>пуск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Отметки холодного состояния оси трубопроводов произведены число, месяц,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ожение оси трубопроводов при рабочих параметрах зафиксировано число. 000000000000 месяц.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ные величины перемещений взяты из расчетов по договору No. 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итель специализированно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подпись) (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итель эксплуатации ТЭ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должность)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Федеральный горный и промышленный надзор Росс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контроля за температурными перемещениями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