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2.2003 No. 28-01-20/216-СШ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О ФИНАНСО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ПАРТАМЕНТ ОРГАНИЗАЦИИ АУДИТОРСКОЙ ДЕЯТЕЛЬ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БНО-МЕТОДИЧЕСКИЙ ЦЕН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М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ОННЫЙ ЭКЗАМЕН НА АТТЕСТАТ АУДИТОРА В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ип квалификационного аттест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No. ___ "__"__________ 200_ г.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ебно-методический центр __________________________ направля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финансов Российской Федерации результаты квалифик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ов на аттестат аудитора в област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тип квалифик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, проведенных в группе No. ____, численностью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ттест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овек, с ___________ г. по 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 не явилось на экзамены ______ человек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настоящим письмом направляются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жденные список состава экзаменационной комиссии и список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Личные дела претендентов с полным комплектом документов на __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Экзаменационные билеты и письменные ответы претендентов на вопросы экзаменационных билетов и решения практических задач по аудиту в количестве _____ экземпля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есты с ответами претендентов в количестве ____ экземпляров (в случае, если представлены варианты тес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токолы экзамен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искета, содержащая документы по результатам квалификационного экзаме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МЦ    ___________________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ь                      Ф.И.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4</Characters>
  <CharactersWithSpaces>1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0:00Z</dcterms:created>
  <dc:creator>Министерство финансов Российской Федерации</dc:creator>
  <dc:description/>
  <dc:language>en-US</dc:language>
  <cp:lastModifiedBy/>
  <dcterms:modified xsi:type="dcterms:W3CDTF">2011-10-30T14:00:00Z</dcterms:modified>
  <cp:revision>2</cp:revision>
  <dc:subject>Результаты</dc:subject>
  <dc:title>Результаты квалификационного экзамена на аттестат ауди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