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изациям общественного пит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ю и оборотоспособности в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2.3.6.1079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зультаты медицинских осмо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ботников ц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 (бригад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бригадир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024"/>
        <w:gridCol w:w="676"/>
        <w:gridCol w:w="539"/>
        <w:gridCol w:w="540"/>
        <w:gridCol w:w="541"/>
        <w:gridCol w:w="539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</w:t>
              <w:br/>
              <w:t xml:space="preserve">профессия   </w:t>
            </w:r>
          </w:p>
        </w:tc>
        <w:tc>
          <w:tcPr>
            <w:tcW w:w="3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дни: апрель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/л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д  - здо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 - отстранен от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п - отпус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  - выход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/л - больничный лис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7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медицинских осмотров работников цеха в организации общественн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