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 микробиологически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o. ____ от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ытательная лаборатория (центр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. No. в госреест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бразца, фирма -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адрес заказчика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Д на соответствие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ы получения образца и проведения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619"/>
        <w:gridCol w:w="1485"/>
        <w:gridCol w:w="2431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 на методы</w:t>
              <w:br/>
              <w:t xml:space="preserve">испытан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по 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испытаний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  </w:t>
              <w:br/>
              <w:t xml:space="preserve">результатов    </w:t>
              <w:br/>
              <w:t xml:space="preserve">испытаний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оказателей, подлежащих количественной оцен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ичная перепечатка или копирование протокола испытаний без разрешения ИЛ запрещ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спытательной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микробиологических испытаний продукции (средств гигиены полости рта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