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6.08.2010 N 74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10 г. N 74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зультаты мониторинга безопасности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медицинского применения в целях под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г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Наименование и адрес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Номер  регистрационного  удостоверения  лекарственного  препарат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Дата регистрации лекарственного препарат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Наименование лекарственного препар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народное непатентованное или химическое наименова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рговое наименова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Лекарственная форма, дозировка, способы введения  и  применения,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 лекарственного препара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Состав    лекарственного     препарата    (перечень    действующи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помогательных веществ, с указанием количества каждого из них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Период   мониторинга   безопасности   лекарственного   препарата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с "__" ___________ 20__ г. по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Дата    предоставления     результатов     мониторинга  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 для медицинского применения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Результаты  мониторинга   безопасности  лекарственного  препарат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предст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Результаты  мониторинга   безопасности   лекарственного  препарат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Информация  о зарубежных странах,  в  которых  разрешено 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е лекарственного препар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296"/>
        <w:gridCol w:w="2295"/>
        <w:gridCol w:w="2295"/>
        <w:gridCol w:w="2430"/>
      </w:tblGrid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  </w:t>
              <w:br/>
              <w:t xml:space="preserve">наименование  </w:t>
              <w:br/>
              <w:t xml:space="preserve">лекарственного </w:t>
              <w:br/>
              <w:t xml:space="preserve">препарата    </w:t>
              <w:br/>
              <w:t>для медицинского</w:t>
              <w:br/>
              <w:t xml:space="preserve">применен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истрации</w:t>
              <w:br/>
              <w:t xml:space="preserve">лекарственного </w:t>
              <w:br/>
              <w:t xml:space="preserve">препарата    </w:t>
              <w:br/>
              <w:t>для медицинского</w:t>
              <w:br/>
              <w:t xml:space="preserve">применен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дления </w:t>
              <w:br/>
              <w:t xml:space="preserve">регистрации   </w:t>
              <w:br/>
              <w:t xml:space="preserve">лекарственного </w:t>
              <w:br/>
              <w:t xml:space="preserve">препарата    </w:t>
              <w:br/>
              <w:t>для медицинского</w:t>
              <w:br/>
              <w:t xml:space="preserve">применен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ичия,     </w:t>
              <w:br/>
              <w:t xml:space="preserve">содержащиеся   </w:t>
              <w:br/>
              <w:t xml:space="preserve">в инструкции   </w:t>
              <w:br/>
              <w:t xml:space="preserve">по применению  </w:t>
              <w:br/>
              <w:t xml:space="preserve">(показания,   </w:t>
              <w:br/>
              <w:t>противопоказания,</w:t>
              <w:br/>
              <w:t>режим дозирования</w:t>
              <w:br/>
              <w:t xml:space="preserve">и др.)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Информация  о  случаях приостановления  применения  и  (или)  запр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  лекарственного  препарата  в  зарубежных  странах,  в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лекарственный препарат для медицинского примен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4"/>
        <w:gridCol w:w="2161"/>
        <w:gridCol w:w="2159"/>
        <w:gridCol w:w="2296"/>
        <w:gridCol w:w="2024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 </w:t>
              <w:br/>
              <w:t xml:space="preserve">наименование </w:t>
              <w:br/>
              <w:t>лекарственного</w:t>
              <w:br/>
              <w:t xml:space="preserve">препарата для </w:t>
              <w:br/>
              <w:t xml:space="preserve">медицинского </w:t>
              <w:br/>
              <w:t xml:space="preserve">применени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период) </w:t>
              <w:br/>
              <w:t>приостановления</w:t>
              <w:br/>
              <w:t xml:space="preserve">применения   </w:t>
              <w:br/>
              <w:t xml:space="preserve">лекарственного </w:t>
              <w:br/>
              <w:t xml:space="preserve">препарата для </w:t>
              <w:br/>
              <w:t xml:space="preserve">медицинского  </w:t>
              <w:br/>
              <w:t xml:space="preserve">применени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</w:t>
              <w:br/>
              <w:t>приостановления</w:t>
              <w:br/>
              <w:t xml:space="preserve">применения   </w:t>
              <w:br/>
              <w:t xml:space="preserve">лекарственного </w:t>
              <w:br/>
              <w:t xml:space="preserve">препарата для </w:t>
              <w:br/>
              <w:t xml:space="preserve">медицинского  </w:t>
              <w:br/>
              <w:t xml:space="preserve">применения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(период) запрета</w:t>
              <w:br/>
              <w:t xml:space="preserve">применения   </w:t>
              <w:br/>
              <w:t xml:space="preserve">лекарственного </w:t>
              <w:br/>
              <w:t xml:space="preserve">препарата для </w:t>
              <w:br/>
              <w:t xml:space="preserve">медицинского  </w:t>
              <w:br/>
              <w:t xml:space="preserve">применени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</w:t>
              <w:br/>
              <w:t xml:space="preserve">для запрета  </w:t>
              <w:br/>
              <w:t xml:space="preserve">применения  </w:t>
              <w:br/>
              <w:t>лекарственного</w:t>
              <w:br/>
              <w:t xml:space="preserve">препарата для </w:t>
              <w:br/>
              <w:t xml:space="preserve">медицинского </w:t>
              <w:br/>
              <w:t xml:space="preserve">приме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Информация  об  отказах  в  регистрации  лекарственного   препара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убежных стран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2025"/>
        <w:gridCol w:w="4049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вое наименование</w:t>
              <w:br/>
              <w:t xml:space="preserve">лекарственного    </w:t>
              <w:br/>
              <w:t xml:space="preserve">препарата      </w:t>
              <w:br/>
              <w:t xml:space="preserve">для медицинского  </w:t>
              <w:br/>
              <w:t xml:space="preserve">применен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каза  </w:t>
              <w:br/>
              <w:t xml:space="preserve">в регистрации </w:t>
              <w:br/>
              <w:t>лекарственного</w:t>
              <w:br/>
              <w:t xml:space="preserve">препарата для </w:t>
              <w:br/>
              <w:t xml:space="preserve">медицинского </w:t>
              <w:br/>
              <w:t xml:space="preserve">применения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,         </w:t>
              <w:br/>
              <w:t xml:space="preserve">послужившие отказом     </w:t>
              <w:br/>
              <w:t xml:space="preserve">в регистрации        </w:t>
              <w:br/>
              <w:t xml:space="preserve">лекарственного препарата  </w:t>
              <w:br/>
              <w:t xml:space="preserve">для медицинского примен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  Информация   о   проведенных   и    (или)    проводимых   в 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 результатов   мониторинга   безопасности 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  для   медицинского   применения   клинических  исследован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 и на территории других стр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4"/>
        <w:gridCol w:w="2161"/>
        <w:gridCol w:w="2430"/>
        <w:gridCol w:w="2025"/>
        <w:gridCol w:w="2024"/>
      </w:tblGrid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 </w:t>
              <w:br/>
              <w:t xml:space="preserve">наименование </w:t>
              <w:br/>
              <w:t>лекарственного</w:t>
              <w:br/>
              <w:t xml:space="preserve">препарата для </w:t>
              <w:br/>
              <w:t xml:space="preserve">медицинского </w:t>
              <w:br/>
              <w:t xml:space="preserve">применения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проведения</w:t>
              <w:br/>
              <w:t xml:space="preserve">клинического  </w:t>
              <w:br/>
              <w:t xml:space="preserve">исследования  </w:t>
              <w:br/>
              <w:t xml:space="preserve">лекарственного </w:t>
              <w:br/>
              <w:t xml:space="preserve">препарата для </w:t>
              <w:br/>
              <w:t xml:space="preserve">медицинского  </w:t>
              <w:br/>
              <w:t xml:space="preserve">применен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этапе</w:t>
              <w:br/>
              <w:t xml:space="preserve">клинического   </w:t>
              <w:br/>
              <w:t xml:space="preserve">исследования   </w:t>
              <w:br/>
              <w:t xml:space="preserve">лекарственного  </w:t>
              <w:br/>
              <w:t xml:space="preserve">препарата для  </w:t>
              <w:br/>
              <w:t xml:space="preserve">медицинского   </w:t>
              <w:br/>
              <w:t xml:space="preserve">применения или  </w:t>
              <w:br/>
              <w:t xml:space="preserve">его завершен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ациентов,  </w:t>
              <w:br/>
              <w:t xml:space="preserve">участвующих  </w:t>
              <w:br/>
              <w:t xml:space="preserve">в проведении </w:t>
              <w:br/>
              <w:t xml:space="preserve">клинического </w:t>
              <w:br/>
              <w:t xml:space="preserve">исследования </w:t>
              <w:br/>
              <w:t>лекарственного</w:t>
              <w:br/>
              <w:t xml:space="preserve">препарата для </w:t>
              <w:br/>
              <w:t xml:space="preserve">медицинского </w:t>
              <w:br/>
              <w:t xml:space="preserve">применен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</w:t>
              <w:br/>
              <w:t xml:space="preserve">результатов  </w:t>
              <w:br/>
              <w:t xml:space="preserve">клинического </w:t>
              <w:br/>
              <w:t xml:space="preserve">исследования </w:t>
              <w:br/>
              <w:t>лекарственного</w:t>
              <w:br/>
              <w:t xml:space="preserve">препарата для </w:t>
              <w:br/>
              <w:t xml:space="preserve">медицинского </w:t>
              <w:br/>
              <w:t xml:space="preserve">приме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  Информация  о   количестве   пациентов,   получавших   лек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  для  медицинского применения на территории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других стран, в которых разрешено его примен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050"/>
        <w:gridCol w:w="4995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ациентов,    </w:t>
              <w:br/>
              <w:t xml:space="preserve">получавших лекарственный   </w:t>
              <w:br/>
              <w:t xml:space="preserve">препарат для медицинского  </w:t>
              <w:br/>
              <w:t xml:space="preserve">применения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упаковок      </w:t>
              <w:br/>
              <w:t xml:space="preserve">лекарственного препарата для    </w:t>
              <w:br/>
              <w:t xml:space="preserve">медицинского применения,      </w:t>
              <w:br/>
              <w:t xml:space="preserve">которые получили пациенты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 Информация о количестве  лекарственного  препарата  для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,  поступившего  в обращение на территории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других стран, где разрешено его медицинское примен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505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паковок лекарственного препарата         </w:t>
              <w:br/>
              <w:t xml:space="preserve">для медицинского применения, поступивших в обраще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 Информация о выявленных побочных действиях, не указанных в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именению   лекарственного  препарата,  развившихся   при  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 препарата   для   медицинского  применения  на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1891"/>
        <w:gridCol w:w="1214"/>
        <w:gridCol w:w="2836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ообщений  </w:t>
              <w:br/>
              <w:t xml:space="preserve">о выявленных </w:t>
              <w:br/>
              <w:t xml:space="preserve">побочных   </w:t>
              <w:br/>
              <w:t xml:space="preserve">действиях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</w:t>
              <w:br/>
              <w:t xml:space="preserve">побочного   </w:t>
              <w:br/>
              <w:t xml:space="preserve">действия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сообщения о </w:t>
              <w:br/>
              <w:t xml:space="preserve">выявленном  </w:t>
              <w:br/>
              <w:t xml:space="preserve">побочном   </w:t>
              <w:br/>
              <w:t xml:space="preserve">действи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,</w:t>
              <w:br/>
              <w:t xml:space="preserve">пол   </w:t>
              <w:br/>
              <w:t>пациент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 побочного   </w:t>
              <w:br/>
              <w:t xml:space="preserve">действия      </w:t>
              <w:br/>
              <w:t xml:space="preserve">(без осложнений,  </w:t>
              <w:br/>
              <w:t xml:space="preserve">с осложнениями,   </w:t>
              <w:br/>
              <w:t xml:space="preserve">летальный исход,  </w:t>
              <w:br/>
              <w:t xml:space="preserve">неизвестно)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 Информация  о  серьезных   нежелательных  реакциях,  развившихс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и   лекарственного   препарата   для  медицинского  примен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891"/>
        <w:gridCol w:w="1889"/>
        <w:gridCol w:w="1215"/>
        <w:gridCol w:w="4051"/>
      </w:tblGrid>
      <w:tr>
        <w:trPr>
          <w:trHeight w:val="14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ообщений  </w:t>
              <w:br/>
              <w:t xml:space="preserve">о серьезных </w:t>
              <w:br/>
              <w:t>нежелательных</w:t>
              <w:br/>
              <w:t xml:space="preserve">реакциях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 xml:space="preserve">серьезной  </w:t>
              <w:br/>
              <w:t>нежелательной</w:t>
              <w:br/>
              <w:t xml:space="preserve">реакции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сообщения о </w:t>
              <w:br/>
              <w:t xml:space="preserve">серьезной  </w:t>
              <w:br/>
              <w:t>нежелательной</w:t>
              <w:br/>
              <w:t xml:space="preserve">реак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,</w:t>
              <w:br/>
              <w:t xml:space="preserve">пол   </w:t>
              <w:br/>
              <w:t>пациент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 серьезной       </w:t>
              <w:br/>
              <w:t xml:space="preserve">нежелательной реакции    </w:t>
              <w:br/>
              <w:t xml:space="preserve">(летальный исход, врожденные </w:t>
              <w:br/>
              <w:t xml:space="preserve">аномалии, пороки развития,  </w:t>
              <w:br/>
              <w:t>угроза жизни, госпитализация,</w:t>
              <w:br/>
              <w:t xml:space="preserve">нарушение (ухудшение)    </w:t>
              <w:br/>
              <w:t xml:space="preserve">здоровья пациента со стойким </w:t>
              <w:br/>
              <w:t xml:space="preserve">расстройством функций    </w:t>
              <w:br/>
              <w:t xml:space="preserve">организма, стойкая утрата  </w:t>
              <w:br/>
              <w:t xml:space="preserve">трудоспособности,      </w:t>
              <w:br/>
              <w:t xml:space="preserve">инвалидность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  Количество  серьезных   нежелательных   реакций,   развившихся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и   лекарственного   препарата   для  медицинского  примен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2565"/>
        <w:gridCol w:w="2971"/>
      </w:tblGrid>
      <w:tr>
        <w:trPr>
          <w:trHeight w:val="60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ройства и нарушения    </w:t>
              <w:br/>
              <w:t xml:space="preserve">систем и органов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серьезных     </w:t>
              <w:br/>
              <w:t xml:space="preserve">нежелательных   </w:t>
              <w:br/>
              <w:t xml:space="preserve">реакций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т общего    </w:t>
              <w:br/>
              <w:t xml:space="preserve">количества серьезных </w:t>
              <w:br/>
              <w:t xml:space="preserve">нежелательных    </w:t>
              <w:br/>
              <w:t xml:space="preserve">реакций, %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ройства сердечно-сосудистой</w:t>
              <w:br/>
              <w:t xml:space="preserve">деятельности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ожденные, наследственные и    </w:t>
              <w:br/>
              <w:t xml:space="preserve">генетические нарушения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со стороны органов    </w:t>
              <w:br/>
              <w:t xml:space="preserve">зрения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со стороны опорно-    </w:t>
              <w:br/>
              <w:t xml:space="preserve">двигательного аппарата и        </w:t>
              <w:br/>
              <w:t xml:space="preserve">соединительной ткани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образования                 </w:t>
              <w:br/>
              <w:t xml:space="preserve">(доброкачественные,             </w:t>
              <w:br/>
              <w:t xml:space="preserve">злокачественные и неизвестного  </w:t>
              <w:br/>
              <w:t xml:space="preserve">характера (включая кисты и      </w:t>
              <w:br/>
              <w:t xml:space="preserve">полипы))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со стороны            </w:t>
              <w:br/>
              <w:t xml:space="preserve">репродуктивной системы и        </w:t>
              <w:br/>
              <w:t xml:space="preserve">молочных желез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со стороны кожи и     </w:t>
              <w:br/>
              <w:t xml:space="preserve">подкожной клетчатки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ические вмешательства и   </w:t>
              <w:br/>
              <w:t xml:space="preserve">терапевтические процедуры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 Информация  о   единичных   сообщениях  о   серьезных  нежел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кциях,   развившихся   при   применении   лекарственного  препарат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ройства и нарушения систем и органов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чные сообщения </w:t>
              <w:br/>
              <w:t xml:space="preserve">о серьезных     </w:t>
              <w:br/>
              <w:t xml:space="preserve">нежелательных    </w:t>
              <w:br/>
              <w:t xml:space="preserve">реакциях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ройства сердечно-сосудистой деятельности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ожденные, наследственные и генетические наруше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со стороны органов зрения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со стороны опорно-двигательного аппарата </w:t>
              <w:br/>
              <w:t xml:space="preserve">и соединительной ткани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ообразования (доброкачественные, злокачественные</w:t>
              <w:br/>
              <w:t xml:space="preserve">и неизвестного характера (включая кисты и полипы))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со стороны репродуктивной системы и      </w:t>
              <w:br/>
              <w:t xml:space="preserve">молочных желез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со стороны кожи и подкожной клетчатки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рургические вмешательства и терапевтические      </w:t>
              <w:br/>
              <w:t xml:space="preserve">процедуры 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 Информация  о  непредвиденных  нежелательных  реакциях,  развивших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  применении  лекарственного  препарата  для  медицинского применения 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6"/>
        <w:gridCol w:w="2969"/>
        <w:gridCol w:w="1215"/>
        <w:gridCol w:w="4051"/>
      </w:tblGrid>
      <w:tr>
        <w:trPr>
          <w:trHeight w:val="14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ообщений о  </w:t>
              <w:br/>
              <w:t>непредвиденных</w:t>
              <w:br/>
              <w:t xml:space="preserve">нежелательных </w:t>
              <w:br/>
              <w:t xml:space="preserve">реакциях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  <w:br/>
              <w:t>непредвиденной</w:t>
              <w:br/>
              <w:t xml:space="preserve">нежелательной </w:t>
              <w:br/>
              <w:t xml:space="preserve">реакции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сообщения о </w:t>
              <w:br/>
              <w:t xml:space="preserve">непредвиденной    </w:t>
              <w:br/>
              <w:t>нежелательной реак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,</w:t>
              <w:br/>
              <w:t xml:space="preserve">пол   </w:t>
              <w:br/>
              <w:t>пациента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 непредвиденной     </w:t>
              <w:br/>
              <w:t xml:space="preserve">нежелательной реакции    </w:t>
              <w:br/>
              <w:t xml:space="preserve">(летальный исход, врожденные </w:t>
              <w:br/>
              <w:t xml:space="preserve">аномалии, пороки развития,  </w:t>
              <w:br/>
              <w:t>угроза жизни, госпитализация,</w:t>
              <w:br/>
              <w:t xml:space="preserve">нарушение (ухудшение)    </w:t>
              <w:br/>
              <w:t xml:space="preserve">здоровья пациента со стойким </w:t>
              <w:br/>
              <w:t xml:space="preserve">расстройством функций    </w:t>
              <w:br/>
              <w:t xml:space="preserve">организма, стойкая утрата  </w:t>
              <w:br/>
              <w:t xml:space="preserve">трудоспособности,      </w:t>
              <w:br/>
              <w:t xml:space="preserve">инвалидность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 Количество непредвиденных  нежелательных  реакций,  развившихс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и   лекарственного   препарата   для  медицинского  примен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105"/>
        <w:gridCol w:w="3240"/>
      </w:tblGrid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ройства и нарушения </w:t>
              <w:br/>
              <w:t xml:space="preserve">систем и органов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непредвиденных    </w:t>
              <w:br/>
              <w:t xml:space="preserve">нежелательных реакци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т общего     </w:t>
              <w:br/>
              <w:t xml:space="preserve">количества       </w:t>
              <w:br/>
              <w:t xml:space="preserve">непредвиденных     </w:t>
              <w:br/>
              <w:t xml:space="preserve">нежелательных реакций, </w:t>
              <w:br/>
              <w:t xml:space="preserve">%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ройства сердечно-    </w:t>
              <w:br/>
              <w:t xml:space="preserve">сосудистой деятельност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ожденные, наследственные</w:t>
              <w:br/>
              <w:t xml:space="preserve">и генетические наруш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со стороны      </w:t>
              <w:br/>
              <w:t xml:space="preserve">органов зрения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со стороны      </w:t>
              <w:br/>
              <w:t xml:space="preserve">опорно-двигательного      </w:t>
              <w:br/>
              <w:t xml:space="preserve">аппарата и соединительной </w:t>
              <w:br/>
              <w:t xml:space="preserve">ткани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образования           </w:t>
              <w:br/>
              <w:t xml:space="preserve">(доброкачественные,       </w:t>
              <w:br/>
              <w:t xml:space="preserve">злокачественные и         </w:t>
              <w:br/>
              <w:t xml:space="preserve">неизвестного характера    </w:t>
              <w:br/>
              <w:t xml:space="preserve">(включая кисты и полипы)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со стороны      </w:t>
              <w:br/>
              <w:t xml:space="preserve">репродуктивной системы и  </w:t>
              <w:br/>
              <w:t xml:space="preserve">молочных желез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со стороны кожи </w:t>
              <w:br/>
              <w:t xml:space="preserve">и подкожной клетчатки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рургические             </w:t>
              <w:br/>
              <w:t xml:space="preserve">вмешательства и           </w:t>
              <w:br/>
              <w:t xml:space="preserve">терапевтические процедуры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3.  Информация о единичных  сообщениях  о  непредвиденных  нежел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кциях,   развившихся   при   применении   лекарственного  препарат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60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ройства и нарушения систем и органов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чные сообщения </w:t>
              <w:br/>
              <w:t xml:space="preserve">о непредвиденных  </w:t>
              <w:br/>
              <w:t xml:space="preserve">нежелательных    </w:t>
              <w:br/>
              <w:t xml:space="preserve">реакциях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ройства сердечно-сосудистой деятельности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ожденные, наследственные и генетические нарушен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со стороны органов зрения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я со стороны опорно-двигательного аппарата и</w:t>
              <w:br/>
              <w:t xml:space="preserve">соединительной ткани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образования (доброкачественные, злокачественные </w:t>
              <w:br/>
              <w:t xml:space="preserve">и неизвестного характера (включая кисты и полипы)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со стороны репродуктивной системы и       </w:t>
              <w:br/>
              <w:t xml:space="preserve">молочных желез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со стороны кожи и подкожной клетчатк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рургические вмешательства и терапевтические       </w:t>
              <w:br/>
              <w:t xml:space="preserve">процедуры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4.  Информация о приостановлении  применения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лекарственного препарата для медицинского применения по причи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 с безопасностью данного лекарственного препар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3376"/>
        <w:gridCol w:w="2430"/>
      </w:tblGrid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остановления     </w:t>
              <w:br/>
              <w:t xml:space="preserve">применения лекарственного   </w:t>
              <w:br/>
              <w:t xml:space="preserve">препарата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приостановления </w:t>
              <w:br/>
              <w:t xml:space="preserve">применения       </w:t>
              <w:br/>
              <w:t>лекарственного препара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нтарии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5.  Информация  об  изъятии   из   гражданского  оборота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  для   медицинского   применения   по   причинам,   связанны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ю данного лекарственного препар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3376"/>
        <w:gridCol w:w="2430"/>
      </w:tblGrid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зъятия из гражданского </w:t>
              <w:br/>
              <w:t xml:space="preserve">оборота лекарственного    </w:t>
              <w:br/>
              <w:t xml:space="preserve">препарата для медицинского  </w:t>
              <w:br/>
              <w:t xml:space="preserve">применения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изъятия из   </w:t>
              <w:br/>
              <w:t xml:space="preserve">гражданского оборота  </w:t>
              <w:br/>
              <w:t>лекарственного препарата</w:t>
              <w:br/>
              <w:t xml:space="preserve">для медицинского    </w:t>
              <w:br/>
              <w:t xml:space="preserve">применения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нтарии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6.  Информация о принятых решениях о  внесении  изменений  в  инстр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медицинскому  применению  лекарственного  препарата  для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, включая изменения следующих свед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 лекарственная  форма  с   указанием   наименований   и  колич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   (активности)  фармацевтических  субстанций  и  вспомог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оказания для приме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ротивопоказания для приме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 режим  дозирования, способ введения,  при  необходимости  время 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, продолжительность лечения (в том числе у детей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сле одного год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меры предосторожности при примен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симптомы передозировки, меры по оказанию помощи при передозиров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 указание,  при   необходимости,  особенностей  действия 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 при первом приеме или при его отме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 описание,  при  необходимости,  действий  врача  (фельдшера),  пац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пуске приема одной или нескольких доз лекарственного препар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) возможные побочные действия при применении лекарственного препар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) взаимодействие с другими лекарственными  препаратами  и  (или)  пище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)   указание   возможности    и   особенностей   медицинск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 беременными женщинами, женщинами в период гру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кармливания, детьми, взрослыми, имеющими хронические заболе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)   сведения   о    возможном   влиянии   лекарственного   препарата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на способность управлять транспортными  сред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зм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3105"/>
        <w:gridCol w:w="3375"/>
      </w:tblGrid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 изменений в</w:t>
              <w:br/>
              <w:t xml:space="preserve">инструкцию по применению </w:t>
              <w:br/>
              <w:t xml:space="preserve">лекарственного препарата </w:t>
              <w:br/>
              <w:t xml:space="preserve">для медицинского     </w:t>
              <w:br/>
              <w:t xml:space="preserve">применения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, которые  </w:t>
              <w:br/>
              <w:t xml:space="preserve">внесены в инструкцию </w:t>
              <w:br/>
              <w:t xml:space="preserve">по применению     </w:t>
              <w:br/>
              <w:t xml:space="preserve">лекарственного    </w:t>
              <w:br/>
              <w:t xml:space="preserve">препарата для     </w:t>
              <w:br/>
              <w:t xml:space="preserve">медицинского     </w:t>
              <w:br/>
              <w:t xml:space="preserve">применения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внесения </w:t>
              <w:br/>
              <w:t xml:space="preserve">изменения в инструкцию </w:t>
              <w:br/>
              <w:t xml:space="preserve">по применению      </w:t>
              <w:br/>
              <w:t>лекарственного препарата</w:t>
              <w:br/>
              <w:t xml:space="preserve">для медицинского    </w:t>
              <w:br/>
              <w:t xml:space="preserve">примен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мониторинга безопасности лекарственного препарата представляются заявителем в целях подтверждения государственной регистрации лекарственного препарата для медицинского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4</Words>
  <Characters>14409</Characters>
  <CharactersWithSpaces>12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мониторинга безопасности лекарственного препарата для медицинского применения в целях подтверждения его государственной регистрации (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