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инструкция, утвержденная Приказом Минэнерго РФ от 07.05.2001 N 134, в которой приведена данная форма, введена в действие с 1 ию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гео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и работ приб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беле в нефтяных и 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важи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0-07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оперативной интерпретаци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ИС (приложение к оперативному заклю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а _________ Месторожд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варительное или оконч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Производитель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опользов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претационная служб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 скважин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декс пласта, интервал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инальный диаметр скваж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противление промывочной жидкости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рафическое изображение не приводится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энергетики Российской Федерации</dc:creator>
  <dc:description/>
  <dc:language>en-US</dc:language>
  <cp:lastModifiedBy/>
  <dcterms:modified xsi:type="dcterms:W3CDTF">2011-10-30T14:01:00Z</dcterms:modified>
  <cp:revision>2</cp:revision>
  <dc:subject>Результаты</dc:subject>
  <dc:title>"Результаты оперативной интерпретации данных геофизических исследований в нефтяных и газовых скважинах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