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коренному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ойчивости бакте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езинфекционным сред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чувствительности бактериальных куль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езинфекционным препар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исследования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ктериальная культура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и место выделения культуры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озреваемая устойчивость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ледующим дезинфекционным препаратам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619"/>
        <w:gridCol w:w="1485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зинфек-   </w:t>
              <w:br/>
              <w:t xml:space="preserve">ционного    </w:t>
              <w:br/>
              <w:t xml:space="preserve">препарат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-  </w:t>
              <w:br/>
              <w:t>действующее</w:t>
              <w:br/>
              <w:t xml:space="preserve">вещество  </w:t>
              <w:br/>
              <w:t xml:space="preserve">(АДВ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</w:t>
              <w:br/>
              <w:t xml:space="preserve">АДВ,      </w:t>
              <w:br/>
              <w:t>рекомендо-</w:t>
              <w:br/>
              <w:t>ванный для</w:t>
              <w:br/>
              <w:t xml:space="preserve">практики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исследования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ая</w:t>
              <w:br/>
              <w:t>активность</w:t>
              <w:br/>
              <w:t xml:space="preserve">препарата </w:t>
              <w:br/>
              <w:t xml:space="preserve">(по АДВ), </w:t>
              <w:br/>
              <w:t xml:space="preserve">цвет/   </w:t>
              <w:br/>
              <w:t xml:space="preserve">мутность </w:t>
              <w:br/>
              <w:t xml:space="preserve">&lt;*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о чувстви-</w:t>
              <w:br/>
              <w:t xml:space="preserve">тельности </w:t>
              <w:br/>
              <w:t xml:space="preserve">культуры  </w:t>
              <w:br/>
              <w:t xml:space="preserve">к препа-  </w:t>
              <w:br/>
              <w:t xml:space="preserve">рату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кроме цвета учитывают мутность, то результаты приводят в виде дроб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ультуру относят к разряду чувствительных или устойчивых к конкретному препа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ообщения о результате анали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изводившего анализ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бактериологической лаборатор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ел.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чувствительности бактериальных культур к дезинфекционным препара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