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КАДАСТР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В СОСТАВЕ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 ОХРАНЯЕМЫХ 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945"/>
        <w:gridCol w:w="1215"/>
        <w:gridCol w:w="945"/>
        <w:gridCol w:w="945"/>
        <w:gridCol w:w="1621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-</w:t>
              <w:br/>
              <w:t>вый номер</w:t>
              <w:br/>
              <w:t xml:space="preserve">участ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</w:t>
              <w:br/>
              <w:t>положение</w:t>
              <w:br/>
              <w:t xml:space="preserve">участ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 </w:t>
              <w:br/>
              <w:t xml:space="preserve">шенное  </w:t>
              <w:br/>
              <w:t xml:space="preserve">исполь- </w:t>
              <w:br/>
              <w:t xml:space="preserve">з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, </w:t>
              <w:br/>
              <w:t xml:space="preserve">кв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групп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>показатель</w:t>
              <w:br/>
              <w:t>кадастровой</w:t>
              <w:br/>
              <w:t>стоимости,</w:t>
              <w:br/>
              <w:t>руб./кв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ая  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8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кадастровой стоимости земельных участков в составе земель особо охраняемых территорий и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