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 КОЭФФИЦИЕНТОВ Ц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СИСТЕМ И УНИКАЛЬНОСТИ БИОРАЗНООБРА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216"/>
        <w:gridCol w:w="1215"/>
        <w:gridCol w:w="810"/>
        <w:gridCol w:w="1619"/>
        <w:gridCol w:w="175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собо    </w:t>
              <w:br/>
              <w:t xml:space="preserve">охраняемой </w:t>
              <w:br/>
              <w:t xml:space="preserve">природной  </w:t>
              <w:br/>
              <w:t xml:space="preserve">территор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эко-</w:t>
              <w:br/>
              <w:t xml:space="preserve">систем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мель- </w:t>
              <w:br/>
              <w:t xml:space="preserve">ного    </w:t>
              <w:br/>
              <w:t>участка,</w:t>
              <w:br/>
              <w:t>занятого</w:t>
              <w:br/>
              <w:t xml:space="preserve">каждым  </w:t>
              <w:br/>
              <w:t xml:space="preserve">типом   </w:t>
              <w:br/>
              <w:t xml:space="preserve">эко-    </w:t>
              <w:br/>
              <w:t xml:space="preserve">систем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ценности </w:t>
              <w:br/>
              <w:t>экосистемы</w:t>
              <w:br/>
              <w:t xml:space="preserve">(Кц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уникальности</w:t>
              <w:br/>
              <w:t xml:space="preserve">биоразнооб- </w:t>
              <w:br/>
              <w:t xml:space="preserve">разия (Ку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пределения коэффициентов ценности экосистем и уникальности биоразнообразия земельных участков в составе земель особо охраняемых территорий и объектов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