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РЫНОЧ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ЛОННЫХ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485"/>
        <w:gridCol w:w="1484"/>
        <w:gridCol w:w="1620"/>
        <w:gridCol w:w="945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эталонного </w:t>
              <w:br/>
              <w:t xml:space="preserve">земельного </w:t>
              <w:br/>
              <w:t xml:space="preserve">участка   </w:t>
              <w:br/>
              <w:t>(кадастровый</w:t>
              <w:br/>
              <w:t xml:space="preserve">номер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>руб./кв. 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 xml:space="preserve">ру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  <w:br/>
              <w:t xml:space="preserve">оценщи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7</Characters>
  <CharactersWithSpaces>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рыночной стоимости эталонных земельных участков в составе земель особо охраняемых природных терри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