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в сост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особо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й и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ОПРЕДЕЛЕНИЯ УДЕЛЬНЫХ ПОКАЗ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АСТРОВОЙ СТОИМОСТИ ЗЕМЕЛЬНЫХ УЧАСТКОВ В СОСТ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 ПРИРОДООХРАНН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080"/>
        <w:gridCol w:w="810"/>
        <w:gridCol w:w="1080"/>
        <w:gridCol w:w="810"/>
        <w:gridCol w:w="809"/>
        <w:gridCol w:w="1216"/>
        <w:gridCol w:w="1215"/>
        <w:gridCol w:w="121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террито-</w:t>
              <w:br/>
              <w:t xml:space="preserve">рии или </w:t>
              <w:br/>
              <w:t xml:space="preserve">объекта </w:t>
              <w:br/>
              <w:t>природо-</w:t>
              <w:br/>
              <w:t>охранно-</w:t>
              <w:br/>
              <w:t xml:space="preserve">го на-  </w:t>
              <w:br/>
              <w:t>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  <w:br/>
              <w:t>земель-</w:t>
              <w:br/>
              <w:t xml:space="preserve">ного   </w:t>
              <w:br/>
              <w:t>участ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сель-  </w:t>
              <w:br/>
              <w:t xml:space="preserve">ско-   </w:t>
              <w:br/>
              <w:t xml:space="preserve">хозяй- </w:t>
              <w:br/>
              <w:t xml:space="preserve">ствен- </w:t>
              <w:br/>
              <w:t xml:space="preserve">ных    </w:t>
              <w:br/>
              <w:t>угодий,</w:t>
              <w:br/>
              <w:t xml:space="preserve">кв.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  <w:br/>
              <w:t xml:space="preserve">лес- </w:t>
              <w:br/>
              <w:t xml:space="preserve">ных  </w:t>
              <w:br/>
              <w:t xml:space="preserve">уго- </w:t>
              <w:br/>
              <w:t xml:space="preserve">дий, </w:t>
              <w:br/>
              <w:t>кв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  <w:br/>
              <w:t xml:space="preserve">иных </w:t>
              <w:br/>
              <w:t xml:space="preserve">уго- </w:t>
              <w:br/>
              <w:t xml:space="preserve">дий  </w:t>
              <w:br/>
              <w:t>(ука-</w:t>
              <w:br/>
              <w:t xml:space="preserve">зать </w:t>
              <w:br/>
              <w:t>вид),</w:t>
              <w:br/>
              <w:t>кв. 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КСЗ   </w:t>
              <w:br/>
              <w:t xml:space="preserve">вида    </w:t>
              <w:br/>
              <w:t xml:space="preserve">угодий, </w:t>
              <w:br/>
              <w:t>занимаю-</w:t>
              <w:br/>
              <w:t>щего на-</w:t>
              <w:br/>
              <w:t>ибольший</w:t>
              <w:br/>
              <w:t>уд. вес,</w:t>
              <w:br/>
              <w:t xml:space="preserve">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- </w:t>
              <w:br/>
              <w:t xml:space="preserve">циент   </w:t>
              <w:br/>
              <w:t>уникаль-</w:t>
              <w:br/>
              <w:t xml:space="preserve">ности   </w:t>
              <w:br/>
              <w:t xml:space="preserve">биораз- </w:t>
              <w:br/>
              <w:t xml:space="preserve">нообра- </w:t>
              <w:br/>
              <w:t xml:space="preserve">разия   </w:t>
              <w:br/>
              <w:t xml:space="preserve">(Ку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КСЗпо,</w:t>
              <w:br/>
              <w:t xml:space="preserve">кв. м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3</Characters>
  <CharactersWithSpaces>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определения удельных показателей кадастровой стоимости земельных участков в составе земель природоохра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