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тчету об опреде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дастровой сто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ных участков в соста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 особо охраня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й и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 ОПРЕДЕЛЕНИЯ УДЕЛЬНЫХ ПОКАЗАТЕ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ДАСТРОВОЙ СТОИМОСТИ ЗЕМЕЛЬНЫХ УЧАСТ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ГРАНИЦАХ ПРИГОРОДНЫХ ЗЕЛЕНЫХ З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5"/>
        <w:gridCol w:w="1620"/>
        <w:gridCol w:w="1215"/>
        <w:gridCol w:w="1484"/>
        <w:gridCol w:w="1755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ригородной</w:t>
              <w:br/>
              <w:t xml:space="preserve">зеленой зоны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дастровый</w:t>
              <w:br/>
              <w:t xml:space="preserve">номер   </w:t>
              <w:br/>
              <w:t xml:space="preserve">земельного </w:t>
              <w:br/>
              <w:t xml:space="preserve">участк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,</w:t>
              <w:br/>
              <w:t xml:space="preserve">кв. м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КСЗmin,</w:t>
              <w:br/>
              <w:t>руб./кв. м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населенного </w:t>
              <w:br/>
              <w:t xml:space="preserve">пункта, по </w:t>
              <w:br/>
              <w:t xml:space="preserve">которому  </w:t>
              <w:br/>
              <w:t xml:space="preserve">определен  </w:t>
              <w:br/>
              <w:t xml:space="preserve">УПКСЗmin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</Words>
  <Characters>560</Characters>
  <CharactersWithSpaces>4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1:00Z</dcterms:created>
  <dc:creator>Федеральное агентство кадастра объектов недвижимости</dc:creator>
  <dc:description/>
  <dc:language>en-US</dc:language>
  <cp:lastModifiedBy/>
  <dcterms:modified xsi:type="dcterms:W3CDTF">2011-10-30T14:01:00Z</dcterms:modified>
  <cp:revision>2</cp:revision>
  <dc:subject>Результаты</dc:subject>
  <dc:title>Результаты определения удельных показателей кадастровой стоимости земельных участков в границах пригородных зеленых зо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