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чету об опреде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астровой сто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ых участков в соста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 особо охраня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й и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ОПРЕДЕЛЕНИЯ УДЕЛЬНЫХ ПОКАЗА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ДАСТРОВОЙ СТОИМОСТИ ЗЕМЕЛЬНЫХ УЧАСТКОВ, НА КОТОР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ХОДЯТСЯ УЧЕБНО-ТУРИСТИЧЕСКИЕ ТРОПЫ, ТРАСС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1"/>
        <w:gridCol w:w="1620"/>
        <w:gridCol w:w="1215"/>
        <w:gridCol w:w="1890"/>
        <w:gridCol w:w="1484"/>
        <w:gridCol w:w="1485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учебно-   </w:t>
              <w:br/>
              <w:t>туристической</w:t>
              <w:br/>
              <w:t>тропы, трасс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ровый</w:t>
              <w:br/>
              <w:t xml:space="preserve">номер   </w:t>
              <w:br/>
              <w:t xml:space="preserve">участк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,</w:t>
              <w:br/>
              <w:t xml:space="preserve">кв. м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угодий, </w:t>
              <w:br/>
              <w:t xml:space="preserve">по которым  </w:t>
              <w:br/>
              <w:t xml:space="preserve">проходит   </w:t>
              <w:br/>
              <w:t xml:space="preserve">учебно-   </w:t>
              <w:br/>
              <w:t>туристическая</w:t>
              <w:br/>
              <w:t>тропа, трасс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КСЗ вида</w:t>
              <w:br/>
              <w:t xml:space="preserve">угодий,  </w:t>
              <w:br/>
              <w:t>руб./кв. 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КСЗутт,</w:t>
              <w:br/>
              <w:t>руб./кв. м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</Words>
  <Characters>620</Characters>
  <CharactersWithSpaces>5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1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4:01:00Z</dcterms:modified>
  <cp:revision>2</cp:revision>
  <dc:subject>Результаты</dc:subject>
  <dc:title>Результаты определения удельных показателей кадастровой стоимости земельных участков, на которых находятся учебно-туристические тропы, трасс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