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б опред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овой 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участков в соста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 особо охран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й и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ОПРЕДЕЛЕНИЯ УДЕЛЬНЫХ ПОКАЗА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ДАСТРОВОЙ СТОИМОСТИ ЗЕМЕЛЬНЫХ УЧАСТКОВ В СОСТА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ЕЛЬ ИСТОРИКО-КУЛЬТУРНОГО НА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621"/>
        <w:gridCol w:w="1214"/>
        <w:gridCol w:w="1080"/>
        <w:gridCol w:w="1080"/>
        <w:gridCol w:w="1216"/>
        <w:gridCol w:w="1483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ерритории </w:t>
              <w:br/>
              <w:t xml:space="preserve">или объекта </w:t>
              <w:br/>
              <w:t xml:space="preserve">историко-  </w:t>
              <w:br/>
              <w:t xml:space="preserve">культурного </w:t>
              <w:br/>
              <w:t xml:space="preserve">назначени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ый</w:t>
              <w:br/>
              <w:t xml:space="preserve">номер   </w:t>
              <w:br/>
              <w:t xml:space="preserve">земельного </w:t>
              <w:br/>
              <w:t xml:space="preserve">участка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кв. 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 xml:space="preserve">сель-  </w:t>
              <w:br/>
              <w:t xml:space="preserve">скохо- </w:t>
              <w:br/>
              <w:t xml:space="preserve">зяйст- </w:t>
              <w:br/>
              <w:t xml:space="preserve">венных </w:t>
              <w:br/>
              <w:t>угодий,</w:t>
              <w:br/>
              <w:t xml:space="preserve">кв. 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 xml:space="preserve">лесных </w:t>
              <w:br/>
              <w:t>угодий,</w:t>
              <w:br/>
              <w:t xml:space="preserve">кв. м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 xml:space="preserve">иных  </w:t>
              <w:br/>
              <w:t xml:space="preserve">угодий </w:t>
              <w:br/>
              <w:t>(указать</w:t>
              <w:br/>
              <w:t xml:space="preserve">вид), </w:t>
              <w:br/>
              <w:t xml:space="preserve">кв. м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КСЗикн, </w:t>
              <w:br/>
              <w:t>руб./кв. 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78</Characters>
  <CharactersWithSpaces>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1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4:01:00Z</dcterms:modified>
  <cp:revision>2</cp:revision>
  <dc:subject>Результаты</dc:subject>
  <dc:title>Результаты определения удельных показателей кадастровой стоимости земельных участков в составе земель историко-культурн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