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опред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ой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в сост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 особо охра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й и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УДЕЛЬНЫХ ПОКАЗА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АСТРОВОЙ СТОИМОСТИ ЗЕМЕЛЬНЫХ УЧАСТКОВ В СОСТАВЕ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О ОХРАНЯЕМЫХ ПРИРОД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5"/>
        <w:gridCol w:w="810"/>
        <w:gridCol w:w="1080"/>
        <w:gridCol w:w="810"/>
        <w:gridCol w:w="945"/>
        <w:gridCol w:w="1215"/>
        <w:gridCol w:w="810"/>
        <w:gridCol w:w="1080"/>
        <w:gridCol w:w="148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собо  </w:t>
              <w:br/>
              <w:t>охраня-</w:t>
              <w:br/>
              <w:t xml:space="preserve">емой   </w:t>
              <w:br/>
              <w:t>природ-</w:t>
              <w:br/>
              <w:t xml:space="preserve">ной    </w:t>
              <w:br/>
              <w:t xml:space="preserve">терри- </w:t>
              <w:br/>
              <w:t xml:space="preserve">тор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-</w:t>
              <w:br/>
              <w:t>тровый</w:t>
              <w:br/>
              <w:t xml:space="preserve">номер </w:t>
              <w:br/>
              <w:t>участ-</w:t>
              <w:br/>
              <w:t xml:space="preserve">к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сель-  </w:t>
              <w:br/>
              <w:t xml:space="preserve">ско-   </w:t>
              <w:br/>
              <w:t xml:space="preserve">хозяй- </w:t>
              <w:br/>
              <w:t xml:space="preserve">ствен- </w:t>
              <w:br/>
              <w:t xml:space="preserve">ных    </w:t>
              <w:br/>
              <w:t>угодий,</w:t>
              <w:br/>
              <w:t xml:space="preserve">кв. 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 xml:space="preserve">щадь </w:t>
              <w:br/>
              <w:t xml:space="preserve">лес- </w:t>
              <w:br/>
              <w:t xml:space="preserve">ных  </w:t>
              <w:br/>
              <w:t xml:space="preserve">уго- </w:t>
              <w:br/>
              <w:t xml:space="preserve">дий, </w:t>
              <w:br/>
              <w:t>кв. 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 xml:space="preserve">иных  </w:t>
              <w:br/>
              <w:t>угодий</w:t>
              <w:br/>
              <w:t xml:space="preserve">(ука- </w:t>
              <w:br/>
              <w:t xml:space="preserve">зать  </w:t>
              <w:br/>
              <w:t xml:space="preserve">вид), </w:t>
              <w:br/>
              <w:t xml:space="preserve">кв. 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КСЗ   </w:t>
              <w:br/>
              <w:t xml:space="preserve">вида    </w:t>
              <w:br/>
              <w:t xml:space="preserve">угодий, </w:t>
              <w:br/>
              <w:t xml:space="preserve">занима- </w:t>
              <w:br/>
              <w:t xml:space="preserve">ющего   </w:t>
              <w:br/>
              <w:t>наиболь-</w:t>
              <w:br/>
              <w:t xml:space="preserve">ший     </w:t>
              <w:br/>
              <w:t>уд. вес,</w:t>
              <w:br/>
              <w:t xml:space="preserve">кв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цен- </w:t>
              <w:br/>
              <w:t>ности</w:t>
              <w:br/>
              <w:t xml:space="preserve">эко- </w:t>
              <w:br/>
              <w:t xml:space="preserve">сис- </w:t>
              <w:br/>
              <w:t xml:space="preserve">тем  </w:t>
              <w:br/>
              <w:t xml:space="preserve">(Кц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 </w:t>
              <w:br/>
              <w:t>фициент</w:t>
              <w:br/>
              <w:t xml:space="preserve">уни-   </w:t>
              <w:br/>
              <w:t xml:space="preserve">каль-  </w:t>
              <w:br/>
              <w:t xml:space="preserve">ности  </w:t>
              <w:br/>
              <w:t>биораз-</w:t>
              <w:br/>
              <w:t xml:space="preserve">нооб-  </w:t>
              <w:br/>
              <w:t xml:space="preserve">разия  </w:t>
              <w:br/>
              <w:t xml:space="preserve">(Ку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КСЗоопт,</w:t>
              <w:br/>
              <w:t xml:space="preserve">кв. м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определения удельных показателей кадастровой стоимости земельных участков в составе земель особо охраняемых природных терри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