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остаточного ресурса в балл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на г/п __________ т, зав. N _______, рег.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620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фекта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дефекта      </w:t>
            </w:r>
          </w:p>
        </w:tc>
      </w:tr>
      <w:tr>
        <w:trPr>
          <w:trHeight w:val="108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   </w:t>
              <w:br/>
              <w:t xml:space="preserve">изготовле- </w:t>
              <w:br/>
              <w:t xml:space="preserve">ния или    </w:t>
              <w:br/>
              <w:t xml:space="preserve">монтаж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,  </w:t>
              <w:br/>
              <w:t xml:space="preserve">возникшие </w:t>
              <w:br/>
              <w:t xml:space="preserve">из-за     </w:t>
              <w:br/>
              <w:t xml:space="preserve">грубого   </w:t>
              <w:br/>
              <w:t xml:space="preserve">нарушения </w:t>
              <w:br/>
              <w:t>нормальной</w:t>
              <w:br/>
              <w:t>эксплуата-</w:t>
              <w:br/>
              <w:t xml:space="preserve">ци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,  </w:t>
              <w:br/>
              <w:t xml:space="preserve">возникшие </w:t>
              <w:br/>
              <w:t xml:space="preserve">при дли-  </w:t>
              <w:br/>
              <w:t xml:space="preserve">тельной   </w:t>
              <w:br/>
              <w:t>нормальной</w:t>
              <w:br/>
              <w:t>эксплуата-</w:t>
              <w:br/>
              <w:t xml:space="preserve">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алл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рушение лакокрасочного   </w:t>
              <w:br/>
              <w:t xml:space="preserve">покрытия                 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стояние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окрытия __________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Коррозия несущих элементов: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-</w:t>
              <w:br/>
              <w:t xml:space="preserve">ние подоб- </w:t>
              <w:br/>
              <w:t>ного дефек-</w:t>
              <w:br/>
              <w:t xml:space="preserve">та мало-   </w:t>
              <w:br/>
              <w:t xml:space="preserve">вероятно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5% толщины элемента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0% толщины элемента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10% толщины элемента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стояние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озия ____________________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Трещины, разрывы в швах или</w:t>
              <w:br/>
              <w:t xml:space="preserve">в околошовной зон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-</w:t>
              <w:br/>
              <w:t>ние больших</w:t>
              <w:br/>
              <w:t xml:space="preserve">трещин ма- </w:t>
              <w:br/>
              <w:t xml:space="preserve">ловероятн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стояние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_____________________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Трещины, разрывы в зонах,  </w:t>
              <w:br/>
              <w:t xml:space="preserve">удаленных от сварных шв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-</w:t>
              <w:br/>
              <w:t>ние больших</w:t>
              <w:br/>
              <w:t xml:space="preserve">трещин ма- </w:t>
              <w:br/>
              <w:t xml:space="preserve">ловероятн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стояние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_____________________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 Разрывы не менее 10% болтов</w:t>
              <w:br/>
              <w:t>в соединениях, где болты рабо-</w:t>
              <w:br/>
              <w:t xml:space="preserve">тают на растяжени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-</w:t>
              <w:br/>
              <w:t xml:space="preserve">ние подоб- </w:t>
              <w:br/>
              <w:t>ного дефек-</w:t>
              <w:br/>
              <w:t xml:space="preserve">та мало-   </w:t>
              <w:br/>
              <w:t xml:space="preserve">вероятн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стояние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_____________________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рез не менее 10% болтов в </w:t>
              <w:br/>
              <w:t xml:space="preserve">соединениях, где болты рабо-  </w:t>
              <w:br/>
              <w:t xml:space="preserve">тают на срез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икнове-</w:t>
              <w:br/>
              <w:t xml:space="preserve">ние подоб- </w:t>
              <w:br/>
              <w:t>ного дефек-</w:t>
              <w:br/>
              <w:t xml:space="preserve">та мало-   </w:t>
              <w:br/>
              <w:t xml:space="preserve">вероятн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стояние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_____________________    </w:t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Деформации элементов       </w:t>
              <w:br/>
              <w:t xml:space="preserve">ферменных конструкций, превы- </w:t>
              <w:br/>
              <w:t xml:space="preserve">шающие предельные величины,   </w:t>
              <w:br/>
              <w:t xml:space="preserve">указанные в Приложении 5:     </w:t>
              <w:br/>
              <w:t xml:space="preserve">пояса                         </w:t>
              <w:br/>
              <w:t xml:space="preserve">раскос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стояние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_____________________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 Деформации элементов листо-</w:t>
              <w:br/>
              <w:t xml:space="preserve">вых конструкций, превышающие  </w:t>
              <w:br/>
              <w:t>предельные величины, указанные</w:t>
              <w:br/>
              <w:t xml:space="preserve">в Приложении 5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стояние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_____________________    </w:t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Расслоение металла, пере-  </w:t>
              <w:br/>
              <w:t>крывающее не менее 50% размера</w:t>
              <w:br/>
              <w:t xml:space="preserve">сечения пояса, стенки и т.п.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состояние 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_____________________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Любые дефекты, возникшие в</w:t>
              <w:br/>
              <w:t xml:space="preserve">месте предыдущего ремонта, не </w:t>
              <w:br/>
              <w:t xml:space="preserve">попадающие под определения    </w:t>
              <w:br/>
              <w:t xml:space="preserve">предыдущих строк данной       </w:t>
              <w:br/>
              <w:t xml:space="preserve">таблиц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у остаточного ресурса произвел: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2</Characters>
  <CharactersWithSpaces>2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ая служба по технологическому надзору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ценки остаточного ресурса грузоподъемной машины в балл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