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Комитета здравоохранения и ЦГСЭН в г. Москве от 23.02.1999 N 82/28, в которых приведена данная форма, введены в действие с 1 мар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ядок проведения выбраковки кров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компонентов и плазмы, загот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м плазмафереза,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на маркеры инфек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в учреждениях службы кров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ТОРНОГО ИССЛЕДОВАНИЯ (ПЕРЕКОНТРОЛЯ) ЗАДЕРЖ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ОВ КРОВИ (ПЛАЗ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7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60"/>
        <w:gridCol w:w="1616"/>
        <w:gridCol w:w="808"/>
        <w:gridCol w:w="160"/>
        <w:gridCol w:w="161"/>
        <w:gridCol w:w="261"/>
        <w:gridCol w:w="1753"/>
        <w:gridCol w:w="1351"/>
        <w:gridCol w:w="1755"/>
        <w:gridCol w:w="1351"/>
        <w:gridCol w:w="1753"/>
        <w:gridCol w:w="1351"/>
        <w:gridCol w:w="1755"/>
        <w:gridCol w:w="1351"/>
        <w:gridCol w:w="1484"/>
      </w:tblGrid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крови </w:t>
              <w:br/>
              <w:t xml:space="preserve">или   </w:t>
              <w:br/>
              <w:t>штрих-</w:t>
              <w:br/>
              <w:t xml:space="preserve">код   </w:t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-HCV              </w:t>
            </w:r>
          </w:p>
        </w:tc>
        <w:tc>
          <w:tcPr>
            <w:tcW w:w="3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илис               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лТ                  </w:t>
            </w:r>
          </w:p>
        </w:tc>
        <w:tc>
          <w:tcPr>
            <w:tcW w:w="3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Ч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BsAg                 </w:t>
            </w:r>
          </w:p>
        </w:tc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вторного  </w:t>
              <w:br/>
              <w:t>исследования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вторного  </w:t>
              <w:br/>
              <w:t>исследо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вторного  </w:t>
              <w:br/>
              <w:t>исследо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вторного  </w:t>
              <w:br/>
              <w:t>исследо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вторного  </w:t>
              <w:br/>
              <w:t>исследо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подпись заведующего лабораторией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результат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ся в 2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повторного исследования (переконтроля) задержанных образцов крови (плазмы)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