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Й НАЛОГОВОЙ ПОЛИТИКИ ПО НАЛОГУ НА ПРИБЫ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ЕМУ ЗАКОНОДАТЕЛЬСТВ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59"/>
        <w:gridCol w:w="1351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 1д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лица, составившего документ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лица, проверявшего документ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485"/>
        <w:gridCol w:w="1891"/>
        <w:gridCol w:w="121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учетной политики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отклон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отклоне-</w:t>
              <w:br/>
              <w:t xml:space="preserve">ни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ияние </w:t>
              <w:br/>
              <w:t>на нало-</w:t>
              <w:br/>
              <w:t xml:space="preserve">говые   </w:t>
              <w:br/>
              <w:t xml:space="preserve">обяза-  </w:t>
              <w:br/>
              <w:t>тельств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- </w:t>
              <w:br/>
              <w:t>менда-</w:t>
              <w:br/>
              <w:t xml:space="preserve">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</w:t>
              <w:br/>
              <w:t>налогового</w:t>
              <w:br/>
              <w:t xml:space="preserve">законода- </w:t>
              <w:br/>
              <w:t xml:space="preserve">тельств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менению</w:t>
              <w:br/>
              <w:t xml:space="preserve">налоговой  </w:t>
              <w:br/>
              <w:t xml:space="preserve">политики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финансов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проверки соблюдения положений налоговой политики по налогу на прибыль, действующему законод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