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4 г. N 2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УВД, ОВД МОСКОВСКОЙ ОБЛАСТИ ПО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ПОРЯДКА В МЕСТАХ МАССОВОГО ОТДЫХА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личество мест массового отдыха населения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мест массового отдыха населения, где не допущено правонарушений,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отвращено преступлений в зонах массового отдыха населения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ершено всего преступлений в зонах массового отдыха населения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раж личного имущества граждан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бойных нападений и грабежей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лостного хулиганств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держано преступников в зонах массового отдыха населения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явлено и доставлено в УВД, ОВД нарушителей общественного порядка в зонах массового отдыха населения (всего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мелкое хулиганство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арушение антиалкогольного законодательств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нарушение ПДД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явлено нарушителей общественного порядка из числа несовершеннолетних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личество несчастных случаев на воде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правлено представлений и информации по выявленным УВД, ОВД недостаткам, связанным с организацией отдыха населения, 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по результатам работы представляются еженедельно по пятницам с нарастающим итогом до 12.00 в УООП ГУВД МО по тел. 747-95-74, 747-97-08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работы УВД, ОВД Московской области по обеспечению общественного порядка в местах массового отдыха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