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кадастров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(построение статистических моделей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 N ____, вида разрешенного использования, указ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. ________ (указывается один из пп. 1.2.1 - 1.2.10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ческих указаний в составе земель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ельских/городских)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754"/>
        <w:gridCol w:w="1621"/>
        <w:gridCol w:w="540"/>
        <w:gridCol w:w="540"/>
        <w:gridCol w:w="675"/>
        <w:gridCol w:w="674"/>
        <w:gridCol w:w="1216"/>
        <w:gridCol w:w="1215"/>
        <w:gridCol w:w="1618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 факторов</w:t>
              <w:br/>
              <w:t xml:space="preserve">стоимости ЗУ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,  </w:t>
              <w:br/>
              <w:t>руб./кв.</w:t>
              <w:br/>
              <w:t xml:space="preserve">м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>стоимость,</w:t>
              <w:br/>
              <w:t xml:space="preserve">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+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+2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+3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кадастровой стоимости зем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(определение рыночной стоим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разрешенного использования ___________ Группа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754"/>
        <w:gridCol w:w="1620"/>
        <w:gridCol w:w="2026"/>
        <w:gridCol w:w="1890"/>
        <w:gridCol w:w="1215"/>
        <w:gridCol w:w="1485"/>
        <w:gridCol w:w="944"/>
        <w:gridCol w:w="1890"/>
        <w:gridCol w:w="1213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разрешенного </w:t>
              <w:br/>
              <w:t xml:space="preserve">использ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ида  </w:t>
              <w:br/>
              <w:t xml:space="preserve">разрешенного </w:t>
              <w:br/>
              <w:t>использ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,</w:t>
              <w:br/>
              <w:t xml:space="preserve">руб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чета </w:t>
              <w:br/>
              <w:t>(дд.мм.гггг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оценщик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кадастровой стоимости зем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вида разрешенного использования, указ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. __________ (указывается один из пп. 1.2.11, 1.2.1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ческих указ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754"/>
        <w:gridCol w:w="1620"/>
        <w:gridCol w:w="2026"/>
        <w:gridCol w:w="1890"/>
        <w:gridCol w:w="1215"/>
        <w:gridCol w:w="1485"/>
        <w:gridCol w:w="944"/>
        <w:gridCol w:w="1890"/>
        <w:gridCol w:w="1213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разрешенного </w:t>
              <w:br/>
              <w:t xml:space="preserve">использ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ида  </w:t>
              <w:br/>
              <w:t xml:space="preserve">разрешенного </w:t>
              <w:br/>
              <w:t>использ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,</w:t>
              <w:br/>
              <w:t xml:space="preserve">руб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чета </w:t>
              <w:br/>
              <w:t>(дд.мм.гггг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оценщик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ыночной оценке земельных учас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3781"/>
        <w:gridCol w:w="1619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ида  </w:t>
              <w:br/>
              <w:t xml:space="preserve">разрешенного </w:t>
              <w:br/>
              <w:t>использ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емельных </w:t>
              <w:br/>
              <w:t xml:space="preserve">участков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 с   </w:t>
              <w:br/>
              <w:t xml:space="preserve">определенной рыночной   </w:t>
              <w:br/>
              <w:t xml:space="preserve">стоимостью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тчетов о </w:t>
              <w:br/>
              <w:t xml:space="preserve">рыночной  </w:t>
              <w:br/>
              <w:t xml:space="preserve">стоим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кадастров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видов разрешенного ис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ых в п. 1.2.13 Методических указаний,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 ________ (сельских/городских)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756"/>
        <w:gridCol w:w="1754"/>
        <w:gridCol w:w="5265"/>
        <w:gridCol w:w="1216"/>
        <w:gridCol w:w="1215"/>
        <w:gridCol w:w="175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</w:t>
              <w:br/>
              <w:t xml:space="preserve">номер    </w:t>
              <w:br/>
              <w:t xml:space="preserve">земельного </w:t>
              <w:br/>
              <w:t xml:space="preserve">участка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района  </w:t>
              <w:br/>
              <w:t xml:space="preserve">(городского округа), субъекта РФ, для </w:t>
              <w:br/>
              <w:t xml:space="preserve">которого взято минимальное значение  </w:t>
              <w:br/>
              <w:t>УПКСЗ вида разрешенного использования,</w:t>
              <w:br/>
              <w:t xml:space="preserve">указанного в п. 1.2.9 Методических  </w:t>
              <w:br/>
              <w:t xml:space="preserve">указаний &lt;1&gt;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,  </w:t>
              <w:br/>
              <w:t>руб./кв.</w:t>
              <w:br/>
              <w:t xml:space="preserve">м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</w:t>
              <w:br/>
              <w:t xml:space="preserve">стоимость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олбец заполняется в случае, если минимальное значение УПКСЗ вида разрешенного использования, указанного в п. 1.2.9 Методических указаний взято не по населенному пункту, указанному в столбце "03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кадастров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видов разрешенного ис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ых в п. 1.2.14 Методических указ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земель _______ (сельских/городски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754"/>
        <w:gridCol w:w="1756"/>
        <w:gridCol w:w="1350"/>
        <w:gridCol w:w="1484"/>
        <w:gridCol w:w="162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</w:t>
              <w:br/>
              <w:t xml:space="preserve">номер    </w:t>
              <w:br/>
              <w:t xml:space="preserve">земельного </w:t>
              <w:br/>
              <w:t xml:space="preserve">участк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 &lt;1&gt;, </w:t>
              <w:br/>
              <w:t>руб./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тчете указывается источник информации, на основании которого получено среднее по субъекту РФ значение УПКС земель лесного фон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кадастров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видов разрешенного ис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ых в п. 1.2.15 Методических указ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земель ________ (сельских/городски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755"/>
        <w:gridCol w:w="1754"/>
        <w:gridCol w:w="2025"/>
        <w:gridCol w:w="2161"/>
        <w:gridCol w:w="1350"/>
        <w:gridCol w:w="1215"/>
        <w:gridCol w:w="1618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</w:t>
              <w:br/>
              <w:t xml:space="preserve">номер    </w:t>
              <w:br/>
              <w:t xml:space="preserve">земельного </w:t>
              <w:br/>
              <w:t xml:space="preserve">участка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значение УПКСЗ первой </w:t>
              <w:br/>
              <w:t xml:space="preserve">группы сельскохозяйственного </w:t>
              <w:br/>
              <w:t xml:space="preserve">назначения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кв. м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,  </w:t>
              <w:br/>
              <w:t>руб./кв.</w:t>
              <w:br/>
              <w:t xml:space="preserve">м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>стоимость,</w:t>
              <w:br/>
              <w:t xml:space="preserve">руб.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субъекта РФ  </w:t>
              <w:br/>
              <w:t xml:space="preserve">&lt;1&gt;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З,     </w:t>
              <w:br/>
              <w:t xml:space="preserve">руб./кв. м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именование муниципального района, наименования соседних муниципальных районов или наименование субъекта РФ, по которым взято среднее значение УПКСЗ первой группы сельскохозяйственного назнач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 расчета соотношений между ви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ного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6"/>
        <w:gridCol w:w="674"/>
        <w:gridCol w:w="540"/>
        <w:gridCol w:w="676"/>
        <w:gridCol w:w="675"/>
        <w:gridCol w:w="675"/>
        <w:gridCol w:w="539"/>
        <w:gridCol w:w="810"/>
        <w:gridCol w:w="676"/>
        <w:gridCol w:w="810"/>
        <w:gridCol w:w="809"/>
        <w:gridCol w:w="810"/>
        <w:gridCol w:w="811"/>
        <w:gridCol w:w="675"/>
        <w:gridCol w:w="806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униципального  </w:t>
              <w:br/>
              <w:t>района, городского</w:t>
              <w:br/>
              <w:t xml:space="preserve">округа, субъекта </w:t>
              <w:br/>
              <w:t xml:space="preserve">РФ        </w:t>
            </w:r>
          </w:p>
        </w:tc>
        <w:tc>
          <w:tcPr>
            <w:tcW w:w="99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зрешенного использования, указанные в пп. 1.2.1 - 1.2.16     </w:t>
              <w:br/>
              <w:t xml:space="preserve">Методических указаний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анные значения УПКС земель  </w:t>
              <w:br/>
              <w:t>населенных пунктов с численностью</w:t>
              <w:br/>
              <w:t xml:space="preserve">от 20 до 50 тысяч жителей    </w:t>
            </w:r>
          </w:p>
        </w:tc>
        <w:tc>
          <w:tcPr>
            <w:tcW w:w="53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кадастровой стоимости зем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видов разрешенного использования, ука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. __________ (указывается один из пп. 1.2.1, 1.2.3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10, 1.2.13 - 1.2.15) Методических указ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сельских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620"/>
        <w:gridCol w:w="3915"/>
        <w:gridCol w:w="1215"/>
        <w:gridCol w:w="1620"/>
        <w:gridCol w:w="1215"/>
        <w:gridCol w:w="1350"/>
        <w:gridCol w:w="161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рритории для </w:t>
              <w:br/>
              <w:t xml:space="preserve">расчета среднего УПКСЗ и  </w:t>
              <w:br/>
              <w:t xml:space="preserve">соотношения (муниципальный </w:t>
              <w:br/>
              <w:t xml:space="preserve">район, городской округ,   </w:t>
              <w:br/>
              <w:t xml:space="preserve">субъект РФ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УПКСЗ, </w:t>
              <w:br/>
              <w:t>руб./кв.</w:t>
              <w:br/>
              <w:t xml:space="preserve">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нош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,  </w:t>
              <w:br/>
              <w:t xml:space="preserve">руб./кв. </w:t>
              <w:br/>
              <w:t xml:space="preserve">м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кадастровой стоимости зем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в составе видов разрешенного ис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ых в п. 1.2.16 Методических указ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755"/>
        <w:gridCol w:w="1620"/>
        <w:gridCol w:w="1216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29</Characters>
  <CharactersWithSpaces>6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расчета кадастровой стоимости земельных участков каждой группы в составе земель сельских/городских населенных пун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