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кадастровой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счета кадастровой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ых участков с более чем одним видом разреш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в составе земель 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ородских/сельских) населенных пун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5"/>
        <w:gridCol w:w="1754"/>
        <w:gridCol w:w="1351"/>
        <w:gridCol w:w="809"/>
        <w:gridCol w:w="945"/>
        <w:gridCol w:w="676"/>
        <w:gridCol w:w="1080"/>
        <w:gridCol w:w="1889"/>
        <w:gridCol w:w="1754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района,    </w:t>
              <w:br/>
              <w:t xml:space="preserve">городского  </w:t>
              <w:br/>
              <w:t xml:space="preserve">округ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селенного </w:t>
              <w:br/>
              <w:t xml:space="preserve">пункт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</w:t>
              <w:br/>
              <w:t xml:space="preserve">номер    </w:t>
              <w:br/>
              <w:t xml:space="preserve">земельного </w:t>
              <w:br/>
              <w:t xml:space="preserve">участк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м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стоимость  </w:t>
              <w:br/>
              <w:t xml:space="preserve">земельных участков по  </w:t>
              <w:br/>
              <w:t xml:space="preserve">видам разрешенного    </w:t>
              <w:br/>
              <w:t xml:space="preserve">использования, руб.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выбранного  </w:t>
              <w:br/>
              <w:t xml:space="preserve">вида     </w:t>
              <w:br/>
              <w:t xml:space="preserve">разрешенного </w:t>
              <w:br/>
              <w:t>использова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</w:t>
              <w:br/>
              <w:t xml:space="preserve">стоимость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5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.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.m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расчета кадастровой стоимости земельных участков с более чем одним видом разрешенного использования в составе земель городских/сельских населенны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