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метод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ения измерений электрической мощ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П.2.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РАСЧЕТА СОСТАВЛЯЮЩИХ ПОГРЕШ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ГРЕШНОСТИ ИЗМЕРИТЕЛЬНЫХ КОМПЛЕК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ТОРОЙ МЕТОД ИЗМЕРЕН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───────┬────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изме-│Номер наблю-│Составляющие погреш- │   Погрешност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ительного │дения на    │ности измерительного │ измеритель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лекса  │контролируе-│комплекса            │    комплекс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мом присое- ├──────────┬──────────┤   дельта , %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динении     │дельта , %│дельта , %│         р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     │      </w:t>
      </w:r>
      <w:r>
        <w:rPr/>
        <w:t>р   │      t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┼──────────┼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     │     2      │     3    │    4     │        5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┼──────────┼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│   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┼──────────┼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│   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───────┴──────────┴──────────┴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</Words>
  <Characters>1158</Characters>
  <CharactersWithSpaces>9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1:00Z</dcterms:created>
  <dc:creator>РАО «ЕЭС России»</dc:creator>
  <dc:description/>
  <dc:language>en-US</dc:language>
  <cp:lastModifiedBy/>
  <dcterms:modified xsi:type="dcterms:W3CDTF">2011-10-30T14:01:00Z</dcterms:modified>
  <cp:revision>2</cp:revision>
  <dc:subject>Результаты</dc:subject>
  <dc:title>Результаты расчета составляющих погрешности и погрешности измерительных комплексов, используемых при измерении активной и реактивной средней мощности при производстве, передаче и распределении электроэнергии на электростанциях, подстанциях и линиях элект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