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измерений электрической мощ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СОСТ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ЕШНОСТИ И ПОГРЕШНОСТИ ИЗМЕРИТЕЛЬНЫХ КОМПЛЕК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ВЫЙ МЕТОД ИЗМЕР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┬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│Номер   │       Составляющие погрешности        │Погреш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и-│наблюде-│       измерительного комплекса        │измер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-│ния на  ├────────┬──────────┬────────┬──────────┤ного ком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ком-│контро- │дельта ,│дельта   ,│дельта ,│дельта   ,│лекс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кса │лируемом│      W │      о.н │      Т │      о.в │дельта ,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сое- │   %    │    %     │   %    │    %     │      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инении │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┼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│   3    │     4    │    5   │    6 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┼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┼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│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─┴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РАО «ЕЭС России»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расчета составляющих погрешности и погрешности измерительных комплексов, используемых при измерении активной и реактивной средней мощности при производстве, передаче и распределении электроэнергии на электростанциях, подстанциях и линиях элек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