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стоимости жизненного цик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митной цены подвижного сост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ложных технических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Распоряжение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9.2008 N 1879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ая форм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расчета стоимости жизненного цикла пассажир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агона (по основным статьям стоимости жизненного цик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"/>
        <w:gridCol w:w="2835"/>
        <w:gridCol w:w="809"/>
        <w:gridCol w:w="541"/>
        <w:gridCol w:w="539"/>
        <w:gridCol w:w="406"/>
        <w:gridCol w:w="539"/>
        <w:gridCol w:w="675"/>
        <w:gridCol w:w="1350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казателя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жизненного  </w:t>
              <w:br/>
              <w:t xml:space="preserve">цикла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за </w:t>
              <w:br/>
              <w:t>жизненный</w:t>
              <w:br/>
              <w:t xml:space="preserve">цикл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t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сл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овременные расходы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ственно стоимость</w:t>
              <w:br/>
              <w:t xml:space="preserve">вагона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ость       </w:t>
              <w:br/>
              <w:t xml:space="preserve">технической и       </w:t>
              <w:br/>
              <w:t xml:space="preserve">эксплуатационной    </w:t>
              <w:br/>
              <w:t xml:space="preserve">документации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ЗИП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ПО вагон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приобрете-</w:t>
              <w:br/>
              <w:t>ния вагона (строка 1</w:t>
              <w:br/>
              <w:t xml:space="preserve">+ строка 2 +        </w:t>
              <w:br/>
              <w:t>строка 3 + строка 4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траты на разработ-</w:t>
              <w:br/>
              <w:t xml:space="preserve">ку и проектирование </w:t>
              <w:br/>
              <w:t xml:space="preserve">в расчете на один   </w:t>
              <w:br/>
              <w:t xml:space="preserve">вагон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обучение </w:t>
              <w:br/>
              <w:t xml:space="preserve">персонала в расчете </w:t>
              <w:br/>
              <w:t xml:space="preserve">на вагон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траты на дооснаще-</w:t>
              <w:br/>
              <w:t xml:space="preserve">ние ремонтной базы  </w:t>
              <w:br/>
              <w:t xml:space="preserve">в расчете на вагон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единовременных</w:t>
              <w:br/>
              <w:t xml:space="preserve">расходов в расчете  </w:t>
              <w:br/>
              <w:t>на 1 вагон (строка 5</w:t>
              <w:br/>
              <w:t xml:space="preserve">+ строка 6 +        </w:t>
              <w:br/>
              <w:t>строка 7 + строка 8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ые эксплуатационные расходы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ые энерге-   </w:t>
              <w:br/>
              <w:t xml:space="preserve">тические расходы    </w:t>
              <w:br/>
              <w:t xml:space="preserve">(строка 10.1 +      </w:t>
              <w:br/>
              <w:t xml:space="preserve">строка 10.2)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электро- </w:t>
              <w:br/>
              <w:t xml:space="preserve">энергию (тяга       </w:t>
              <w:br/>
              <w:t xml:space="preserve">и внутренние нужды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другие   </w:t>
              <w:br/>
              <w:t xml:space="preserve">энергоресурсы (тяга </w:t>
              <w:br/>
              <w:t xml:space="preserve">и внутренние        </w:t>
              <w:br/>
              <w:t xml:space="preserve">нужды)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уборку   </w:t>
              <w:br/>
              <w:t xml:space="preserve">и очистку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у на мойку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на экипиров-</w:t>
              <w:br/>
              <w:t xml:space="preserve">ку - всего (строка  </w:t>
              <w:br/>
              <w:t xml:space="preserve">11 + строка 12)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на поездную </w:t>
              <w:br/>
              <w:t xml:space="preserve">бригаду, отнесенные </w:t>
              <w:br/>
              <w:t xml:space="preserve">к одному вагону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плановые </w:t>
              <w:br/>
              <w:t xml:space="preserve">ремонты и техничес- </w:t>
              <w:br/>
              <w:t xml:space="preserve">кое обслуживание    </w:t>
              <w:br/>
              <w:t>(расходы на персонал</w:t>
              <w:br/>
              <w:t xml:space="preserve">+ расходы на сырье, </w:t>
              <w:br/>
              <w:t xml:space="preserve">материалы, запчасти </w:t>
              <w:br/>
              <w:t xml:space="preserve">и комплектующие +   </w:t>
              <w:br/>
              <w:t>расходы на транспор-</w:t>
              <w:br/>
              <w:t xml:space="preserve">тировку вагона к    </w:t>
              <w:br/>
              <w:t xml:space="preserve">месту ремонта)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-</w:t>
              <w:br/>
              <w:t xml:space="preserve">час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неплано- </w:t>
              <w:br/>
              <w:t>вые ремонты (расходы</w:t>
              <w:br/>
              <w:t xml:space="preserve">на персонал +       </w:t>
              <w:br/>
              <w:t xml:space="preserve">расходы на сырье,   </w:t>
              <w:br/>
              <w:t xml:space="preserve">материалы, запчасти </w:t>
              <w:br/>
              <w:t xml:space="preserve">и комплектующие +   </w:t>
              <w:br/>
              <w:t xml:space="preserve">расходы на транс-   </w:t>
              <w:br/>
              <w:t xml:space="preserve">портировку вагона   </w:t>
              <w:br/>
              <w:t xml:space="preserve">к месту ремонта)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-</w:t>
              <w:br/>
              <w:t xml:space="preserve">час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на ремонты -</w:t>
              <w:br/>
              <w:t xml:space="preserve">всего (строка 15 +  </w:t>
              <w:br/>
              <w:t xml:space="preserve">строка 16)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имущество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</w:t>
              <w:br/>
              <w:t xml:space="preserve">(с расшифровкой     </w:t>
              <w:br/>
              <w:t xml:space="preserve">по статьям)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эксплуатацион-</w:t>
              <w:br/>
              <w:t xml:space="preserve">ных расходов в год  </w:t>
              <w:br/>
              <w:t xml:space="preserve">(строка 10 + строка </w:t>
              <w:br/>
              <w:t xml:space="preserve">13 + строка 14 +    </w:t>
              <w:br/>
              <w:t xml:space="preserve">строка 17 + строка  </w:t>
              <w:br/>
              <w:t xml:space="preserve">18 + строка 19)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утили-   </w:t>
              <w:br/>
              <w:t xml:space="preserve">зацию (расходы на   </w:t>
              <w:br/>
              <w:t xml:space="preserve">разборку вагона,    </w:t>
              <w:br/>
              <w:t xml:space="preserve">его комплектующих   </w:t>
              <w:br/>
              <w:t>и узлов + затраты на</w:t>
              <w:br/>
              <w:t xml:space="preserve">расходные материалы </w:t>
              <w:br/>
              <w:t xml:space="preserve">+ расходы на оплату </w:t>
              <w:br/>
              <w:t xml:space="preserve">персонала - доходы  </w:t>
              <w:br/>
              <w:t xml:space="preserve">от реализации       </w:t>
              <w:br/>
              <w:t xml:space="preserve">полученной после    </w:t>
              <w:br/>
              <w:t xml:space="preserve">разборки продукции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затрат (строка</w:t>
              <w:br/>
              <w:t xml:space="preserve">9 + строка 20 +     </w:t>
              <w:br/>
              <w:t xml:space="preserve">строка 21)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       </w:t>
              <w:br/>
              <w:t xml:space="preserve">дисконтирования     </w:t>
              <w:br/>
              <w:t xml:space="preserve">а1 = (1 + Е)        </w:t>
              <w:br/>
              <w:t xml:space="preserve">(в степени -1)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 - норма  </w:t>
              <w:br/>
              <w:t xml:space="preserve">дисконта,  </w:t>
              <w:br/>
              <w:t xml:space="preserve">доли       </w:t>
              <w:br/>
              <w:t xml:space="preserve">единицы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сконтированные    </w:t>
              <w:br/>
              <w:t>затраты (строка 22 х</w:t>
              <w:br/>
              <w:t xml:space="preserve">строка 23)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учета   </w:t>
              <w:br/>
              <w:t>инфляции d = (1 + i)</w:t>
              <w:br/>
              <w:t xml:space="preserve">(в степени 1)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 роста </w:t>
              <w:br/>
              <w:t>цен (инфля-</w:t>
              <w:br/>
              <w:t xml:space="preserve">ции), доли </w:t>
              <w:br/>
              <w:t xml:space="preserve">единицы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сконтированные    </w:t>
              <w:br/>
              <w:t xml:space="preserve">затраты с учетом    </w:t>
              <w:br/>
              <w:t xml:space="preserve">инфляции (строка 24 </w:t>
              <w:br/>
              <w:t xml:space="preserve">х строка 25)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дискон- </w:t>
              <w:br/>
              <w:t xml:space="preserve">тирования с поправ- </w:t>
              <w:br/>
              <w:t xml:space="preserve">кой на риск а1 =    </w:t>
              <w:br/>
              <w:t xml:space="preserve">(1 + Е - z / 100)   </w:t>
              <w:br/>
              <w:t xml:space="preserve">(в степени -1)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z - поправ-</w:t>
              <w:br/>
              <w:t xml:space="preserve">ка на риск </w:t>
              <w:br/>
              <w:t xml:space="preserve">нормы дис- </w:t>
              <w:br/>
              <w:t xml:space="preserve">комфорта,  </w:t>
              <w:br/>
              <w:t xml:space="preserve">процент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сконтированные    </w:t>
              <w:br/>
              <w:t xml:space="preserve">затраты с учетом    </w:t>
              <w:br/>
              <w:t xml:space="preserve">инфляции и риска    </w:t>
              <w:br/>
              <w:t xml:space="preserve">(строка 24 х        </w:t>
              <w:br/>
              <w:t xml:space="preserve">строка 26 х         </w:t>
              <w:br/>
              <w:t xml:space="preserve">строка 27)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подразделения фамилия 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(должность, фамилия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E-mail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8</Words>
  <Characters>4069</Characters>
  <CharactersWithSpaces>3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1:00Z</dcterms:created>
  <dc:creator>ОАО «Российские железные дороги»</dc:creator>
  <dc:description/>
  <dc:language>en-US</dc:language>
  <cp:lastModifiedBy/>
  <dcterms:modified xsi:type="dcterms:W3CDTF">2011-10-30T14:01:00Z</dcterms:modified>
  <cp:revision>2</cp:revision>
  <dc:subject>Результаты</dc:subject>
  <dc:title>Результаты расчета стоимости жизненного цикла пассажирского вагона (по основным статьям стоимости жизненного цикла). Форма № 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