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стоимости жизненного цикла подви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а (по основным статьям стоимости жизненного цик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┬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 Единица │ Годы расчетного  │ Всего за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показателя   │измерения│     периода      │жизненны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</w:t>
      </w:r>
      <w:r>
        <w:rPr/>
        <w:t>(жизненного цикла)│  цикл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├──┬─┬───┬─┬───┬───┤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</w:t>
      </w:r>
      <w:r>
        <w:rPr/>
        <w:t>0 │1│...│t│...│Т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│  │ │   │ │   │ </w:t>
      </w:r>
      <w:r>
        <w:rPr/>
        <w:t>сп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 │    3    │4 │5│ 6 │7│ 8 │ 9 │   10    │ 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┴─────────┴──┴─┴───┴─┴───┴───┴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Единовременные расход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┬──┬─┬───┬─┬───┬───┬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тоимость 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обретения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&lt;1&gt;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атрат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оснащение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ной базы,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чение перс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а в расчете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дин объект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сего (строка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+ строка 2)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┴─────────┴──┴─┴───┴─┴───┴───┴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довые эксплуатационные расход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┬──┬─┬───┬─┬───┬───┬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ы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горюче-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азочные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5 х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6 +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7 х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8)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одовой расход │тн/      │  │ │   │ │   │   │         │Определ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а/       │100 тыс. │  │ │   │ │   │   │         │на осно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│кВт.ч    │  │ │   │ │   │   │         │тяговых рас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 тягу, на   │         │  │ │   │ │   │   │         │тов по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янках, на   │         │  │ │   │ │   │   │         │ТХО-2 "Ра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гон и       │         │  │ │   │ │   │   │         │о расход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дление)    │         │  │ │   │ │   │   │         │топлив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электроэнер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и рабо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локомотив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моторваг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подвиж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состава в г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ницах уча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работы локом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тивных брига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(далее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ф. ТХО-2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тоимость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ариф, без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 на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бавленную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):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кВт.ч элект- │коп.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энергии;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т дизельного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Годовой        │т        │  │ │   │ │   │   │         │Форма ТХО-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 масла   │         │  │ │   │ │   │   │         │"Отчет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рного      │         │  │ │   │ │   │   │         │расхо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смазочных 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сел и смаз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локомотив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и моторваг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ным подвиж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составом (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депо прип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ки)"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процент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расхода топ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лива соглас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ТТ, 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тоимость 1 т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рного масла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ку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10 :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1)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2 или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3 х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5 - дл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озов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Фактические    │тыс. руб.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на     │         │  │ │   │ │   │   │         │"Отчет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ку по  │         │  │ │   │ │   │   │         │основ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ку          │         │  │ │   │ │   │   │         │показател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ов по │         │  │ │   │ │   │   │         │производ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м движения │         │  │ │   │ │   │   │         │но-финанс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деятель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предприят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железн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дорож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транспорт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(далее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ф. 6-жел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(статьи 3104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3113, 3314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электровоз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статьи 3304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3313, 3314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тепловоз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Количество     │локомоти-│  │ │   │ │   │   │         │Форма ТХО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о-км  │во-км    │  │ │   │ │   │   │         │или Статис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идам       │         │  │ │   │ │   │   │         │ческий отче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вижения       │         │  │ │   │ │   │   │         │работе желе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нодорож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транспо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Годовой пробег │км       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а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Расходная      │руб./т   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вка         │         │  │ │   │ │   │   │         │(статьи 3304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дельные      │         │  │ │   │ │   │   │         │3313, 33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на     │         │  │ │   │ │   │   │         │номенкла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ку),   │         │  │ │   │ │   │   │         │доходов и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ходящаяся   │         │  │ │   │ │   │   │         │ходов); д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 тн израс- │         │  │ │   │ │   │   │         │ф. ТХО-2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ованного    │         │  │ │   │ │   │   │         │расход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ого     │         │  │ │   │ │   │   │         │диз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а (для   │         │  │ │   │ │   │   │         │топлива в 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озов)    │         │  │ │   │ │   │   │         │ответствую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│ │   │ │   │   │         │</w:t>
      </w:r>
      <w:r>
        <w:rPr/>
        <w:t>виде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у труда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ны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 (строка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 х строка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6 х строка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7 х 0,001)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Количество     │Бриг.-ч  │  │ │   │ │   │   │         │2000 ч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о-часо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локом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вной бригад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год (с учетом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и на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-сдачу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а,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стоя на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циях смен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 и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ечных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ах оборота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а)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Количество     │         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ных   │         │  │ │   │ │   │   │         │(3 - 3,5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,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ющих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ин локомотив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Стоимость одно-│руб.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бригадо-часа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/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по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здов/рельсовых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бусов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20 /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1)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2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Фактические    │тыс. руб.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на     │         │  │ │   │ │   │   │         │(статьи 3203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  │         │  │ │   │ │   │   │         │3204, 3403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/ │         │  │ │   │ │   │   │         │3404, 36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дизель-│         │  │ │   │ │   │   │         │номенкла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поездов/   │         │  │ │   │ │   │   │         │доход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льсовых      │         │  │ │   │ │   │   │         │расход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бусов: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затраты на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у труда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ов;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исления на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ые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ужды; матер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ые затраты: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по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ю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в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тоте в пути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дования и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ручных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арей, песок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есочниц;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свещения,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опления ваг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и зарядки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кумуляторов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а счето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зарядку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нетушителей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аккумулято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в для ручных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арей;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по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ю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ягкого инвен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ря, съемного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 в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ах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Количество     │поезд.-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-суток   │сут.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всех    │электро-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, │секций,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льсовых      │рельсовых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бусов,     │автобу-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     │сов/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 в со-  │ваг.-сут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ующем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е сообщени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альнем, пр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одном) в год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Работа на      │поезд.-  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е        │сут.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и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ку 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/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/рельс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автобусо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24 /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5)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6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Уборка         │тыс. руб.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/ │         │  │ │   │ │   │   │         │(статьи 3205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     │         │  │ │   │ │   │   │         │3405, 36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/рельсо-│         │  │ │   │ │   │   │         │номенкла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автобусов: │         │  │ │   │ │   │   │         │доход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траты на   │         │  │ │   │ │   │   │         │расход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у труда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уборкой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/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ельных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, кроме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ов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;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числения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оциальные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ужды; 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атериальные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: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дл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ки и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зинфекции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екций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сок для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сочниц;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о;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вагоно-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ечных машин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арядки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кумуляторов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е матер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ые затрат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Количество     │ед.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кций/рельс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автобусо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эксплуатиру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мом парке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Количество     │ед.      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кций, необх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мое для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я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и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Затрат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в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ах даль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го следования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28 /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9)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0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Обслуживание   │тыс. руб.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(статья 40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:       │         │  │ │   │ │   │   │         │номенкла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 на     │         │  │ │   │ │   │   │         │доход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у труда   │         │  │ │   │ │   │   │         │расход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иков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ригадиров)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, про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иков ваг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, поездных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механ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в и т.д. с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надбавки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работу,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екающую 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ти; отчисле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на социаль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нужды;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ые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: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дл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ки вагонов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ами,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вещения ваг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, мелкого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а элект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освещения и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диооборудова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, освещени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чных сигналов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ов,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ных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механ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в; магнитна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та, кассет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радиовеща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в поездах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о,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аваемое в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е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ы в пути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дования п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здов; электр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ия для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опления ваг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, зарядки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ных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кумуляторов,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чных фонарей;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,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ные с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ем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ельного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лья в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ебных целях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Количество     │ваг.-сут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-суток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всех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поездов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льнего следо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я в год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Число вагоно-  │ваг.-сут.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ток примен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 к участ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 эксплуатации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Затрат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ку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дальне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следовани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32 /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3)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4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Экипировка     │тыс. руб.│  │ │   │ │   │   │         │Форма 6-ж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(статья 40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дальне-│         │  │ │   │ │   │   │         │номенкла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следования: │         │  │ │   │ │   │   │         │доход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траты на   │         │  │ │   │ │   │   │         │расход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у труда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мойкой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, маш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стов вагон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ечных машин,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щиков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и др.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 по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е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к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чередному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йсу в пунктах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ирования и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т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ов;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числения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оциальные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ужды; 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атериальные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: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дл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ки и дез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екции ваг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, щетки дл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моечных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 и др.;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о для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огрева вод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топления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в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ах форм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вания и обо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та составов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вагоно-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ечных машин;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е матер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ые затраты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Количество     │ед.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ипированных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дальне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следовани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год  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Потребное      │ед.      │  │ │   │ │   │   │         │Расч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ски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гонов дальне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следования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год для рас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тного участка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и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Всего эксплуа-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ционных рас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ов по годам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4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9 +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4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8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19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3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27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1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Расходы на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илизацию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37 +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8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9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0 -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1 -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2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Затраты по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е труда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,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ого на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х по спи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ю и утили-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и объекта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Отчисления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оциальное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,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ные с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илизацией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Материальные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ы, свя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ные с утили-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ей объекта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Прочие затраты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утилизации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Стоимость за-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ных частей,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годных к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льнейшему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ю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озвратные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ходы) (без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 на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бавленную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│Стоимость   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аллолома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ез налога на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бавленную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 │ИТОГО затрат  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3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5 +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36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│Коэффициент    │         │  │ │   │ │   │   │         │E - н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контирования│         │  │ │   │ │   │   │         │дисконта, до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at = (1 + E) - │         │  │ │   │ │   │   │         │единиц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t      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│Дисконтирован-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затраты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43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4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 │Коэффициент    │         │  │ │   │ │   │   │         │Темп роста ц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ляции       │         │  │ │   │ │   │   │         │(инфляции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d = (1 + i) t  │         │  │ │   │ │   │   │         │доли еди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 │Дисконтирован-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затраты с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инфляции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45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6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 │Коэффициент    │         │  │ │   │ │   │   │         │Z - попра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контирования│         │  │ │   │ │   │   │         │на риск н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оправкой на │         │  │ │   │ │   │   │         │дисконт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ск           │         │  │ │   │ │   │   │         │проц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at = (1 + E -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Z / 100) - t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┼─┼───┼─┼───┼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 │Дисконтирован- │тыс. руб.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затраты с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инфляции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иска   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а 43 х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6 х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48)     │         │  │ │   │ │   │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────┴──┴─┴───┴─┴───┴───┴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кт - единица подвижного состава или сложная техническая сист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должность, Ф.И.О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6</Words>
  <Characters>42305</Characters>
  <CharactersWithSpaces>36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ОАО «Российские железные дороги»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стоимости жизненного цикла подвижного состава (по основным статьям стоимости жизненного цикла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