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4.02.2011 N 2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затрат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 (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четов объема норматив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казание федеральными государствен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х услуг и нормативных затрат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а федеральных государ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 год и на плановый период ____ и ____ годов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59"/>
        <w:gridCol w:w="1755"/>
        <w:gridCol w:w="1621"/>
        <w:gridCol w:w="1215"/>
        <w:gridCol w:w="1889"/>
        <w:gridCol w:w="1621"/>
        <w:gridCol w:w="1888"/>
      </w:tblGrid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осударственной </w:t>
              <w:br/>
              <w:t xml:space="preserve">услуги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,    </w:t>
              <w:br/>
              <w:t>непосредственно</w:t>
              <w:br/>
              <w:t xml:space="preserve">связанные с  </w:t>
              <w:br/>
              <w:t xml:space="preserve">оказанием   </w:t>
              <w:br/>
              <w:t>государственной</w:t>
              <w:br/>
              <w:t xml:space="preserve">услуг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</w:t>
              <w:br/>
              <w:t xml:space="preserve">затраты на  </w:t>
              <w:br/>
              <w:t>общехозяйст-</w:t>
              <w:br/>
              <w:t>венные нужд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затраты на </w:t>
              <w:br/>
              <w:t xml:space="preserve">оказание   </w:t>
              <w:br/>
              <w:t xml:space="preserve">государст- </w:t>
              <w:br/>
              <w:t xml:space="preserve">венной     </w:t>
              <w:br/>
              <w:t xml:space="preserve">услуги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государ-</w:t>
              <w:br/>
              <w:t>ственной</w:t>
              <w:br/>
              <w:t xml:space="preserve">услуг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орма- </w:t>
              <w:br/>
              <w:t>тивные затра-</w:t>
              <w:br/>
              <w:t xml:space="preserve">ты на оказа- </w:t>
              <w:br/>
              <w:t>ние государс-</w:t>
              <w:br/>
              <w:t xml:space="preserve">твенной      </w:t>
              <w:br/>
              <w:t xml:space="preserve">услуги &lt;**&gt;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 xml:space="preserve">содержание </w:t>
              <w:br/>
              <w:t xml:space="preserve">имущества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финансового  </w:t>
              <w:br/>
              <w:t xml:space="preserve">обеспечения  </w:t>
              <w:br/>
              <w:t xml:space="preserve">выполнения   </w:t>
              <w:br/>
              <w:t>государствен-</w:t>
              <w:br/>
              <w:t xml:space="preserve">ного задания </w:t>
              <w:br/>
              <w:t xml:space="preserve">&lt;***&gt;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  <w:br/>
              <w:t xml:space="preserve">за ед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  <w:br/>
              <w:t xml:space="preserve">за ед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  <w:br/>
              <w:t xml:space="preserve">за 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четный  </w:t>
              <w:br/>
              <w:t xml:space="preserve">финансовый 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екущий   </w:t>
              <w:br/>
              <w:t xml:space="preserve">финансовый 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чередной </w:t>
              <w:br/>
              <w:t xml:space="preserve">финансовый 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ервый год</w:t>
              <w:br/>
              <w:t xml:space="preserve">планового       </w:t>
              <w:br/>
              <w:t xml:space="preserve">период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торой год</w:t>
              <w:br/>
              <w:t xml:space="preserve">планового       </w:t>
              <w:br/>
              <w:t xml:space="preserve">период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путем суммирования нормативных затрат, непосредственно связанных с оказанием государственной услуги (графа 2), и нормативных затрат на общехозяйственные нужды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пределяется путем произведения нормативных затрат на оказание государственной услуги (графа 5) на объем государственной услуги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ределяется путем суммирования итогового объема нормативных затрат (графа 7) и затрат на содержание имущества (графа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8:00Z</dcterms:modified>
  <cp:revision>2</cp:revision>
  <dc:subject>Результаты</dc:subject>
  <dc:title>Результаты расчетов объема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