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4.02.2011 N 2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оказание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иклиника Минсельхоз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слуг 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содержание имуще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четов объема нормативных затрат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ым государственным учреждением "Поликли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сельхоза России" государственных услуг и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трат на содержание имущества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____ и __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таблице  дана  в 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1621"/>
        <w:gridCol w:w="1889"/>
        <w:gridCol w:w="1621"/>
        <w:gridCol w:w="1484"/>
        <w:gridCol w:w="1486"/>
        <w:gridCol w:w="1618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 xml:space="preserve">услуг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затраты, не- </w:t>
              <w:br/>
              <w:t xml:space="preserve">посредствен- </w:t>
              <w:br/>
              <w:t xml:space="preserve">но связанные </w:t>
              <w:br/>
              <w:t xml:space="preserve">с оказанием  </w:t>
              <w:br/>
              <w:t>государствен-</w:t>
              <w:br/>
              <w:t xml:space="preserve">ной услуг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затраты на </w:t>
              <w:br/>
              <w:t xml:space="preserve">общехозяй- </w:t>
              <w:br/>
              <w:t xml:space="preserve">ственные   </w:t>
              <w:br/>
              <w:t xml:space="preserve">нужды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затраты на   </w:t>
              <w:br/>
              <w:t xml:space="preserve">оказание го- </w:t>
              <w:br/>
              <w:t>сударственной</w:t>
              <w:br/>
              <w:t xml:space="preserve">услуги &lt;*&gt;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го-  </w:t>
              <w:br/>
              <w:t>сударствен-</w:t>
              <w:br/>
              <w:t xml:space="preserve">ной услуг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нор-</w:t>
              <w:br/>
              <w:t xml:space="preserve">мативные  </w:t>
              <w:br/>
              <w:t>затраты на</w:t>
              <w:br/>
              <w:t xml:space="preserve">оказание  </w:t>
              <w:br/>
              <w:t>государст-</w:t>
              <w:br/>
              <w:t xml:space="preserve">венной    </w:t>
              <w:br/>
              <w:t xml:space="preserve">услуги    </w:t>
              <w:br/>
              <w:t xml:space="preserve">&lt;**&gt;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содержание</w:t>
              <w:br/>
              <w:t xml:space="preserve">имущества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финансового</w:t>
              <w:br/>
              <w:t>обеспечения</w:t>
              <w:br/>
              <w:t xml:space="preserve">выполнения </w:t>
              <w:br/>
              <w:t xml:space="preserve">государст- </w:t>
              <w:br/>
              <w:t xml:space="preserve">венного    </w:t>
              <w:br/>
              <w:t xml:space="preserve">задания    </w:t>
              <w:br/>
              <w:t xml:space="preserve">&lt;**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  <w:br/>
              <w:t xml:space="preserve">за ед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  <w:br/>
              <w:t xml:space="preserve">за ед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  <w:br/>
              <w:t xml:space="preserve">за ед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четный </w:t>
              <w:br/>
              <w:t xml:space="preserve">финансовый год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екущий  </w:t>
              <w:br/>
              <w:t xml:space="preserve">финансовый год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очередной</w:t>
              <w:br/>
              <w:t xml:space="preserve">финансовый год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ервы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торо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путем суммирования нормативных затрат, непосредственно связанных с оказанием государственной услуги (графа 2), и нормативных затрат на общехозяйственные нужды (графа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пределяется путем произведения нормативных затрат на оказание государственной услуги (графа 5) на объем государственной услуги (графа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пределяется путем суммирования итогового объема нормативных затрат (графа 7) и затрат на содержание имущества (графа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58:00Z</dcterms:modified>
  <cp:revision>2</cp:revision>
  <dc:subject>Результаты</dc:subject>
  <dc:title>Результаты расчетов объема нормативных затрат на оказание Федеральным государственным учреждением «Поликлиника Минсельхоза России» государственных услуг и нормативных затрат на содержани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