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4.02.2011 N 29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оказание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учреж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Детский сад N 694 Минсель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" государствен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ормативных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держание имущест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счетов объема нормативных затрат на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ым государственным учреждением "Детский сад N 69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инсельхоза России" государственных услуг и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трат на содержание имущества 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а плановый период ____ и __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граф  в таблице  дана  в  соответствии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89"/>
        <w:gridCol w:w="1621"/>
        <w:gridCol w:w="1889"/>
        <w:gridCol w:w="1621"/>
        <w:gridCol w:w="1484"/>
        <w:gridCol w:w="1486"/>
        <w:gridCol w:w="1618"/>
      </w:tblGrid>
      <w:tr>
        <w:trPr>
          <w:trHeight w:val="10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государственной</w:t>
              <w:br/>
              <w:t xml:space="preserve">услуги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 </w:t>
              <w:br/>
              <w:t xml:space="preserve">затраты, не- </w:t>
              <w:br/>
              <w:t xml:space="preserve">посредствен- </w:t>
              <w:br/>
              <w:t xml:space="preserve">но связанные </w:t>
              <w:br/>
              <w:t xml:space="preserve">с оказанием  </w:t>
              <w:br/>
              <w:t>государствен-</w:t>
              <w:br/>
              <w:t xml:space="preserve">ной услуги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е</w:t>
              <w:br/>
              <w:t xml:space="preserve">затраты на </w:t>
              <w:br/>
              <w:t xml:space="preserve">общехозяй- </w:t>
              <w:br/>
              <w:t xml:space="preserve">ственные   </w:t>
              <w:br/>
              <w:t xml:space="preserve">нужды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 </w:t>
              <w:br/>
              <w:t xml:space="preserve">затраты на   </w:t>
              <w:br/>
              <w:t xml:space="preserve">оказание го- </w:t>
              <w:br/>
              <w:t>сударственной</w:t>
              <w:br/>
              <w:t xml:space="preserve">услуги &lt;*&gt;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го-  </w:t>
              <w:br/>
              <w:t>сударствен-</w:t>
              <w:br/>
              <w:t xml:space="preserve">ной услуг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нор-</w:t>
              <w:br/>
              <w:t xml:space="preserve">мативные  </w:t>
              <w:br/>
              <w:t>затраты на</w:t>
              <w:br/>
              <w:t xml:space="preserve">оказание  </w:t>
              <w:br/>
              <w:t>государст-</w:t>
              <w:br/>
              <w:t xml:space="preserve">венной    </w:t>
              <w:br/>
              <w:t xml:space="preserve">услуги    </w:t>
              <w:br/>
              <w:t xml:space="preserve">&lt;**&gt;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</w:t>
              <w:br/>
              <w:t>содержание</w:t>
              <w:br/>
              <w:t xml:space="preserve">имущества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>финансового</w:t>
              <w:br/>
              <w:t>обеспечения</w:t>
              <w:br/>
              <w:t xml:space="preserve">выполнения </w:t>
              <w:br/>
              <w:t xml:space="preserve">государст- </w:t>
              <w:br/>
              <w:t xml:space="preserve">венного    </w:t>
              <w:br/>
              <w:t xml:space="preserve">задания    </w:t>
              <w:br/>
              <w:t xml:space="preserve">&lt;***&gt;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  <w:br/>
              <w:t xml:space="preserve">за ед.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  <w:br/>
              <w:t xml:space="preserve">за ед.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  <w:br/>
              <w:t xml:space="preserve">за ед.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1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тчетный </w:t>
              <w:br/>
              <w:t xml:space="preserve">финансовый год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1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текущий  </w:t>
              <w:br/>
              <w:t xml:space="preserve">финансовый год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1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очередной</w:t>
              <w:br/>
              <w:t xml:space="preserve">финансовый год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1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ервый   </w:t>
              <w:br/>
              <w:t xml:space="preserve">год планового  </w:t>
              <w:br/>
              <w:t xml:space="preserve">периода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1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торой   </w:t>
              <w:br/>
              <w:t xml:space="preserve">год планового  </w:t>
              <w:br/>
              <w:t xml:space="preserve">периода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ределяется путем суммирования нормативных затрат, непосредственно связанных с оказанием государственной услуги (графа 2), и нормативных затрат на общехозяйственные нужды (графа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пределяется путем произведения нормативных затрат на оказание государственной услуги (графа 5) на объем государственной услуги (графа 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Определяется путем суммирования итогового объема нормативных затрат (графа 7) и затрат на содержание имущества (графа 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0</Characters>
  <CharactersWithSpaces>2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58:00Z</dcterms:modified>
  <cp:revision>2</cp:revision>
  <dc:subject>Результаты</dc:subject>
  <dc:title>Результаты расчетов объема нормативных затрат на оказание Федеральным государственным учреждением «Детский сад N 694 Минсельхоза России» государственных услуг и нормативных затрат на содержание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