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18/у-П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ЗУЛЬТАТЫ СЕРОЛОГИЧЕСКИХ АНАЛИ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период от ______ д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080"/>
        <w:gridCol w:w="2025"/>
        <w:gridCol w:w="539"/>
        <w:gridCol w:w="675"/>
        <w:gridCol w:w="283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он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.</w:t>
              <w:br/>
              <w:t xml:space="preserve">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н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честв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B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дон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анализа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Зав. донорским отде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7</Characters>
  <CharactersWithSpaces>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серологических анализов. Форма № 418/у-П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