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5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            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Опорные базы -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, адрес получателя,       центр по гриппу и  ОРВИ/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e-mail, факс                  экологии   и   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отправитель) _________     гриппа (по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род, e-mail, факс, телефон         Электронная почта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_________________   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ОЛОГИЧЕСКОЙ ДИАГНОСТИКИ ГРИППА И ОР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жемесячная информац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1081"/>
        <w:gridCol w:w="1079"/>
        <w:gridCol w:w="541"/>
        <w:gridCol w:w="539"/>
        <w:gridCol w:w="540"/>
        <w:gridCol w:w="541"/>
        <w:gridCol w:w="539"/>
        <w:gridCol w:w="1216"/>
        <w:gridCol w:w="1215"/>
        <w:gridCol w:w="1079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ная</w:t>
              <w:br/>
              <w:t xml:space="preserve">групп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следован-</w:t>
              <w:br/>
              <w:t>ных больных</w:t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ый диагноз &lt;**&gt;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  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грипп </w:t>
              <w:br/>
              <w:t xml:space="preserve">тип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ви-</w:t>
              <w:br/>
              <w:t xml:space="preserve">русная  </w:t>
              <w:br/>
              <w:t>инфекц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 </w:t>
              <w:br/>
              <w:t>вирусная</w:t>
              <w:br/>
              <w:t>инфекц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рпес-</w:t>
              <w:br/>
              <w:t xml:space="preserve">вирус- </w:t>
              <w:br/>
              <w:t>ная ин-</w:t>
              <w:br/>
              <w:t xml:space="preserve">фек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на-</w:t>
              <w:br/>
              <w:t xml:space="preserve">вирус- </w:t>
              <w:br/>
              <w:t>ная ин-</w:t>
              <w:br/>
              <w:t xml:space="preserve">фекц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оплаз-</w:t>
              <w:br/>
              <w:t xml:space="preserve">ма пнев- </w:t>
              <w:br/>
              <w:t xml:space="preserve">монии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(H1N1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(H3N2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С </w:t>
              <w:br/>
              <w:t>&lt;*&gt;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1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= 1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акция торможения      ┌─┐     ┌─┐    ┌─┐ ┌─┐ ┌─┐ ┌─┐ ┌─┐   ┌─┐      ┌─┐      ┌─┐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емагглютинации.        │ │     │ │    │ │ │ │ │ │ │ │ │ │   │ │      │ │      │ │     │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     └─┘    └─┘ └─┘ └─┘ └─┘ └─┘   └─┘      └─┘      └─┘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муноферментный        ┌─┐     ┌─┐    ┌─┐ ┌─┐ ┌─┐ ┌─┐ ┌─┐   ┌─┐      ┌─┐      ┌─┐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нализ.                 │ │     │ │    │ │ │ │ │ │ │ │ │ │   │ │      │ │      │ │     │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     └─┘    └─┘ └─┘ └─┘ └─┘ └─┘   └─┘      └─┘      └─┘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акция связывания      ┌─┐     ┌─┐    ┌─┐ ┌─┐ ┌─┐ ┌─┐ ┌─┐   ┌─┐      ┌─┐      ┌─┐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мплемента.            │ │     │ │    │ │ │ │ │ │ │ │ │ │   │ │      │ │      │ │     │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     └─┘    └─┘ └─┘ └─┘ └─┘ └─┘   └─┘      └─┘      └─┘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С - другие (новые) субтипы вируса гриппа 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Ежемесячно  в период подъема заболеваемости  обсле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енее 100 больных, в другие периоды - не   менее   25  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иппом и ОРВ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В квадрате крестом отмечается использованный мет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опор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5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серологической диагностики гриппа и ОР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