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зультаты скрещ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аблица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лучшаемая порода   ┌────┐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тип             │    │         Улучшающая пород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┴────┴───────────────────────────┴────┴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одуктивность кор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лактация              │            2 лактация          │      3 лактация и старш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┬─────┬────┬──────┬───────┼─────┬──────┬────┬───────┬──────┼─────┬──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│   N   │удой,│жир,│белок,│ жив.  │голов│удой, │жир,│белок, │ жив. │голов│удой, │жир,│белок,│ жив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ки │ кг  │ %  │  %   │масса, │     │  кг  │ %  │   %   │масса,│     │  кг  │  % │  %   │масс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│     │    │      │  </w:t>
      </w:r>
      <w:r>
        <w:rPr/>
        <w:t>кг   │     │      │    │       │  кг  │     │      │    │      │  к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┼─────┼────┼──────┼───────┼─────┼──────┼────┼───────┼──────┼─────┼──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А   │  2  │ 3  │  4   │   5   │  6  │  7   │ 8  │   9   │  10  │ 11  │  12  │ 13 │  14  │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5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1   │     │    │      │       │     │      │    │       │      │     │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75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2   │     │    │      │       │     │      │    │       │      │     │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87,5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3   │     │    │      │       │     │      │    │       │      │     │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олее 87,5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4   │     │    │      │       │     │      │    │       │      │     │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верстницы улучшаемой пор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┬─────┬────┬──────┬───────┬─────┬──────┬────┬───────┬──────┬─────┬──────┬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5   │     │    │      │       │     │      │    │       │      │     │  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┴─────┴────┴──────┴───────┴─────┴──────┴────┴───────┴──────┴─────┴──────┴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8:00Z</dcterms:modified>
  <cp:revision>2</cp:revision>
  <dc:subject>Результаты</dc:subject>
  <dc:title>Результаты скрещивания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