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пределению тепловых потер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дяных тепловых сет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СОПОСТАВЛЕНИЯ ТЕПЛОВЫХ ПОТЕР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┬────────────────┬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-│Тип       │   Фактические  │Определенные по   │Соотно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к  │прокладки,│тепловые потери,│нормам тепловые   │фактическ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и │конструк- │ приведенные к  │потери, приведен- │и опред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ция тепло-│ среднегодовым  │ные к среднегодо- │ленных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ой изоля-│           ср.г │вым условиям,     │нормам теп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ции       │условиям, Q    ,│ ср.г             │ловых п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│           </w:t>
      </w:r>
      <w:r>
        <w:rPr/>
        <w:t>н.и  │Q    , Вт (ккал/ч)│терь 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│   </w:t>
      </w:r>
      <w:r>
        <w:rPr/>
        <w:t>Вт (ккал/ч)  │ н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┼────────────────┼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┴────────────────┴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8</Characters>
  <CharactersWithSpaces>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1:00Z</dcterms:created>
  <dc:creator>РАО «ЕЭС России»</dc:creator>
  <dc:description/>
  <dc:language>en-US</dc:language>
  <cp:lastModifiedBy/>
  <dcterms:modified xsi:type="dcterms:W3CDTF">2011-10-30T14:01:00Z</dcterms:modified>
  <cp:revision>2</cp:revision>
  <dc:subject>Результаты</dc:subject>
  <dc:title>Результаты сопоставления тепловых потер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